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ผนการจัดการเรียนรู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อ่านจับใจควา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ชั้นประถมศึกษาปี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๖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จำนวน ๔ แผน</w:t>
      </w:r>
      <w:r>
        <w:rPr>
          <w:rFonts w:ascii="Angsana New" w:hAnsi="Angsana New" w:cs="Angsana New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จัดการเรียนรู้แบบฝึกทักษะการอ่านจับใจความ ชั้นประถมศึกษาปีที่ ๖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จำนวน ๔ ชุด ดังนี้</w:t>
      </w: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3877"/>
        <w:gridCol w:w="2152"/>
      </w:tblGrid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FFFFFF"/>
                <w:sz w:val="32"/>
                <w:sz w:val="32"/>
                <w:szCs w:val="32"/>
              </w:rPr>
              <w:t>แผนการจัดการเรียนรู้ที่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FFFFFF"/>
                <w:sz w:val="32"/>
                <w:sz w:val="32"/>
                <w:szCs w:val="32"/>
              </w:rPr>
              <w:t>ชื่อแผนการจัดการเรียนรู้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FFFFFF"/>
                <w:sz w:val="32"/>
                <w:sz w:val="32"/>
                <w:szCs w:val="32"/>
              </w:rPr>
              <w:t>เวลาที่ใช้สอน</w:t>
            </w:r>
            <w:r>
              <w:rPr>
                <w:rFonts w:eastAsia="SimSun;宋体" w:cs="Angsana New" w:ascii="Angsana New" w:hAnsi="Angsana New"/>
                <w:b/>
                <w:bCs/>
                <w:color w:val="FFFFFF"/>
                <w:sz w:val="32"/>
                <w:szCs w:val="32"/>
              </w:rPr>
              <w:t>(</w:t>
            </w:r>
            <w:r>
              <w:rPr>
                <w:rFonts w:ascii="Angsana New" w:hAnsi="Angsana New" w:eastAsia="SimSun;宋体"/>
                <w:b/>
                <w:b/>
                <w:bCs/>
                <w:color w:val="FFFFFF"/>
                <w:sz w:val="32"/>
                <w:sz w:val="32"/>
                <w:szCs w:val="32"/>
              </w:rPr>
              <w:t>ชั่วโมง</w:t>
            </w:r>
            <w:r>
              <w:rPr>
                <w:rFonts w:eastAsia="SimSun;宋体" w:cs="Angsana New" w:ascii="Angsana New" w:hAnsi="Angsana New"/>
                <w:b/>
                <w:bCs/>
                <w:color w:val="FFFFFF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จับใจคว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ั้นพื้นฐาน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จับใจความขั้นแปลความ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จับใจความขั้นวิเคราะห์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จับใจความขั้นสร้างสรรค์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  <w:tab w:val="left" w:pos="7920" w:leader="none"/>
              </w:tabs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;宋体"/>
                <w:b/>
                <w:b/>
                <w:bCs/>
                <w:sz w:val="32"/>
                <w:sz w:val="32"/>
                <w:szCs w:val="32"/>
              </w:rPr>
              <w:t>๑๔</w:t>
            </w:r>
          </w:p>
        </w:tc>
      </w:tr>
    </w:tbl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4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นวัตกรรมด้านการจัด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๘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่าง คือ  </w:t>
      </w:r>
    </w:p>
    <w:p>
      <w:pPr>
        <w:pStyle w:val="Style14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 แผนการจัดการเรียน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นวน ๔ แผ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 แบบฝึกทักษะ</w:t>
      </w:r>
      <w:r>
        <w:rPr>
          <w:rFonts w:ascii="Angsana New" w:hAnsi="Angsana New"/>
          <w:sz w:val="32"/>
          <w:sz w:val="32"/>
          <w:szCs w:val="32"/>
        </w:rPr>
        <w:t xml:space="preserve"> จำนวน ๔ ชุ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 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จำนวน ๔ ชุ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 แบบทดสอบท้ายแบบฝึกทักษะ</w:t>
      </w:r>
      <w:r>
        <w:rPr>
          <w:rFonts w:ascii="Angsana New" w:hAnsi="Angsana New"/>
          <w:sz w:val="32"/>
          <w:sz w:val="32"/>
          <w:szCs w:val="32"/>
        </w:rPr>
        <w:t xml:space="preserve"> จำนวน ๔ ชุด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๕ แบบสังเกตพฤติกรรมระหว่างเรียน</w:t>
      </w:r>
      <w:r>
        <w:rPr>
          <w:rFonts w:ascii="Angsana New" w:hAnsi="Angsana New"/>
          <w:sz w:val="32"/>
          <w:sz w:val="32"/>
          <w:szCs w:val="32"/>
        </w:rPr>
        <w:t xml:space="preserve"> จำนวน ๔ ชุด</w:t>
      </w:r>
    </w:p>
    <w:p>
      <w:pPr>
        <w:pStyle w:val="Style14"/>
        <w:ind w:left="86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 แบบทดสอบก่อนเรียน จำนวน </w:t>
      </w:r>
      <w:r>
        <w:rPr>
          <w:rFonts w:ascii="Angsana New" w:hAnsi="Angsana New" w:cs="Angsana New"/>
          <w:sz w:val="32"/>
          <w:sz w:val="32"/>
          <w:szCs w:val="32"/>
        </w:rPr>
        <w:t>๑ ชุด</w:t>
      </w:r>
    </w:p>
    <w:p>
      <w:pPr>
        <w:pStyle w:val="Style14"/>
        <w:ind w:left="86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๗ แบบทดสอบหลังเรียน จำนวน </w:t>
      </w:r>
      <w:r>
        <w:rPr>
          <w:rFonts w:ascii="Angsana New" w:hAnsi="Angsana New" w:cs="Angsana New"/>
          <w:sz w:val="32"/>
          <w:sz w:val="32"/>
          <w:szCs w:val="32"/>
        </w:rPr>
        <w:t>๑ ชุด</w:t>
      </w:r>
    </w:p>
    <w:p>
      <w:pPr>
        <w:pStyle w:val="Style14"/>
        <w:ind w:left="862" w:firstLine="57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๘ แ</w:t>
      </w:r>
      <w:r>
        <w:rPr>
          <w:rFonts w:ascii="Angsana New" w:hAnsi="Angsana New" w:cs="Angsana New"/>
          <w:sz w:val="32"/>
          <w:sz w:val="32"/>
          <w:szCs w:val="32"/>
        </w:rPr>
        <w:t>บบบันทึกผลหลังการจัดการเรียนรู้ จำนวน ๔ ชุด</w:t>
      </w:r>
    </w:p>
    <w:p>
      <w:pPr>
        <w:pStyle w:val="Style14"/>
        <w:ind w:left="862" w:firstLine="57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6"/>
        <w:spacing w:lineRule="auto" w:line="240" w:before="0" w:after="0"/>
        <w:ind w:left="0" w:firstLine="72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ารจัดกิจกรรมการ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 ๓ ขั้นตอน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ขั้นนำ หรือกิจกรรมนำสู่การเรียน </w:t>
      </w:r>
      <w:r>
        <w:rPr>
          <w:rFonts w:cs="Angsana New" w:ascii="Angsana New" w:hAnsi="Angsana New"/>
          <w:sz w:val="32"/>
          <w:szCs w:val="32"/>
        </w:rPr>
        <w:t>(Introduction Activitie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ขั้นสอน หรือกิจกรรมพัฒนา </w:t>
      </w:r>
      <w:r>
        <w:rPr>
          <w:rFonts w:cs="Angsana New" w:ascii="Angsana New" w:hAnsi="Angsana New"/>
          <w:sz w:val="32"/>
          <w:szCs w:val="32"/>
        </w:rPr>
        <w:t>(Enabling Activities)</w:t>
      </w:r>
    </w:p>
    <w:p>
      <w:pPr>
        <w:pStyle w:val="11"/>
        <w:ind w:firstLine="720"/>
        <w:rPr>
          <w:color w:val="000000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๓ ขั้นสรุป หรือกิจกรรมรวบยอด </w:t>
      </w:r>
      <w:r>
        <w:rPr>
          <w:sz w:val="32"/>
          <w:szCs w:val="32"/>
        </w:rPr>
        <w:t>(Culminating Activities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ind w:firstLine="720"/>
        <w:rPr/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บทบาทของครู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11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ครูควรศึกษา</w:t>
      </w:r>
      <w:r>
        <w:rPr>
          <w:color w:val="000000"/>
          <w:sz w:val="32"/>
          <w:sz w:val="32"/>
          <w:szCs w:val="32"/>
        </w:rPr>
        <w:t>แผนการจัดการเรียนรู้</w:t>
      </w:r>
      <w:r>
        <w:rPr>
          <w:color w:val="000000"/>
          <w:sz w:val="32"/>
          <w:sz w:val="32"/>
          <w:szCs w:val="32"/>
        </w:rPr>
        <w:t xml:space="preserve">ก่อนนำไปใช้ </w:t>
      </w:r>
      <w:r>
        <w:rPr>
          <w:color w:val="000000"/>
          <w:sz w:val="32"/>
          <w:sz w:val="32"/>
          <w:szCs w:val="32"/>
        </w:rPr>
        <w:t>คู่กับ</w:t>
      </w:r>
      <w:r>
        <w:rPr>
          <w:color w:val="000000"/>
          <w:sz w:val="32"/>
          <w:sz w:val="32"/>
          <w:szCs w:val="32"/>
        </w:rPr>
        <w:t>แบบฝึก</w:t>
      </w:r>
    </w:p>
    <w:p>
      <w:pPr>
        <w:pStyle w:val="11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๒ </w:t>
      </w:r>
      <w:r>
        <w:rPr>
          <w:color w:val="000000"/>
          <w:sz w:val="32"/>
          <w:sz w:val="32"/>
          <w:szCs w:val="32"/>
        </w:rPr>
        <w:t>ครูควรชี้แจงรายละเอียดของการทำ</w:t>
      </w:r>
      <w:r>
        <w:rPr>
          <w:color w:val="000000"/>
          <w:sz w:val="32"/>
          <w:sz w:val="32"/>
          <w:szCs w:val="32"/>
        </w:rPr>
        <w:t>กิจกรรมใน</w:t>
      </w:r>
      <w:r>
        <w:rPr>
          <w:color w:val="000000"/>
          <w:sz w:val="32"/>
          <w:sz w:val="32"/>
          <w:szCs w:val="32"/>
        </w:rPr>
        <w:t>แบบฝึกแต่ละ</w:t>
      </w:r>
      <w:r>
        <w:rPr>
          <w:color w:val="000000"/>
          <w:sz w:val="32"/>
          <w:sz w:val="32"/>
          <w:szCs w:val="32"/>
        </w:rPr>
        <w:t>ชุด</w:t>
      </w:r>
    </w:p>
    <w:p>
      <w:pPr>
        <w:pStyle w:val="11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๓ </w:t>
      </w:r>
      <w:r>
        <w:rPr>
          <w:color w:val="000000"/>
          <w:sz w:val="32"/>
          <w:sz w:val="32"/>
          <w:szCs w:val="32"/>
        </w:rPr>
        <w:t>ก่อนทำแบบฝึกเสริมทักษะการอ่านจับใจความ</w:t>
      </w:r>
      <w:r>
        <w:rPr>
          <w:color w:val="000000"/>
          <w:sz w:val="32"/>
          <w:sz w:val="32"/>
          <w:szCs w:val="32"/>
        </w:rPr>
        <w:t xml:space="preserve">ชุดที่ </w:t>
      </w:r>
      <w:r>
        <w:rPr>
          <w:color w:val="000000"/>
          <w:sz w:val="32"/>
          <w:sz w:val="32"/>
          <w:szCs w:val="32"/>
        </w:rPr>
        <w:t>๑ ให้นักเรียน</w:t>
      </w:r>
    </w:p>
    <w:p>
      <w:pPr>
        <w:pStyle w:val="11"/>
        <w:rPr/>
      </w:pPr>
      <w:r>
        <w:rPr>
          <w:color w:val="000000"/>
          <w:sz w:val="32"/>
          <w:sz w:val="32"/>
          <w:szCs w:val="32"/>
        </w:rPr>
        <w:t xml:space="preserve">ทำแบบทดสอบก่อนเรียน จำนวน </w:t>
      </w: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z w:val="32"/>
          <w:sz w:val="32"/>
          <w:szCs w:val="32"/>
        </w:rPr>
        <w:t xml:space="preserve">๐ ข้อ </w:t>
      </w:r>
    </w:p>
    <w:p>
      <w:pPr>
        <w:pStyle w:val="11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๔ </w:t>
      </w:r>
      <w:r>
        <w:rPr>
          <w:color w:val="000000"/>
          <w:sz w:val="32"/>
          <w:sz w:val="32"/>
          <w:szCs w:val="32"/>
        </w:rPr>
        <w:t>การตรวจคำตอบแบบฝึกทักษะการอ่านจับใจควา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ักเรียนสามารถ</w:t>
      </w:r>
    </w:p>
    <w:p>
      <w:pPr>
        <w:pStyle w:val="11"/>
        <w:rPr/>
      </w:pPr>
      <w:r>
        <w:rPr>
          <w:color w:val="000000"/>
          <w:sz w:val="32"/>
          <w:sz w:val="32"/>
          <w:szCs w:val="32"/>
        </w:rPr>
        <w:t xml:space="preserve">ตรวจได้ด้วยตนเอง และส่งครูเป็นผู้ตรวจอีกครั้ง </w:t>
      </w:r>
    </w:p>
    <w:p>
      <w:pPr>
        <w:pStyle w:val="11"/>
        <w:ind w:left="720"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๕ </w:t>
      </w:r>
      <w:r>
        <w:rPr>
          <w:color w:val="000000"/>
          <w:sz w:val="32"/>
          <w:sz w:val="32"/>
          <w:szCs w:val="32"/>
        </w:rPr>
        <w:t>เมื่อนักเรียนทำแบบฝึกทักษะการอ่านจับใจควา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ครบทั้ง </w:t>
      </w:r>
      <w:r>
        <w:rPr>
          <w:color w:val="000000"/>
          <w:sz w:val="32"/>
          <w:sz w:val="32"/>
          <w:szCs w:val="32"/>
        </w:rPr>
        <w:t>๔</w:t>
      </w:r>
      <w:r>
        <w:rPr>
          <w:color w:val="000000"/>
          <w:sz w:val="32"/>
          <w:sz w:val="32"/>
          <w:szCs w:val="32"/>
        </w:rPr>
        <w:t xml:space="preserve"> เล่มแล้ว</w:t>
      </w:r>
    </w:p>
    <w:p>
      <w:pPr>
        <w:pStyle w:val="11"/>
        <w:rPr/>
      </w:pPr>
      <w:r>
        <w:rPr>
          <w:color w:val="000000"/>
          <w:sz w:val="32"/>
          <w:sz w:val="32"/>
          <w:szCs w:val="32"/>
        </w:rPr>
        <w:t xml:space="preserve">ให้นักเรียนทำแบบทดสอบหลังเรียน จำนวน </w:t>
      </w: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z w:val="32"/>
          <w:sz w:val="32"/>
          <w:szCs w:val="32"/>
        </w:rPr>
        <w:t xml:space="preserve">๐ ข้อ </w:t>
      </w:r>
    </w:p>
    <w:p>
      <w:pPr>
        <w:pStyle w:val="11"/>
        <w:ind w:firstLine="720"/>
        <w:rPr/>
      </w:pPr>
      <w:r>
        <w:rPr>
          <w:color w:val="000000"/>
          <w:sz w:val="32"/>
          <w:sz w:val="32"/>
          <w:szCs w:val="32"/>
        </w:rPr>
        <w:t>๕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 xml:space="preserve">บทบาทของนักเรียน </w:t>
      </w:r>
    </w:p>
    <w:p>
      <w:pPr>
        <w:pStyle w:val="11"/>
        <w:ind w:left="720" w:firstLine="720"/>
        <w:rPr/>
      </w:pPr>
      <w:r>
        <w:rPr>
          <w:color w:val="000000"/>
          <w:sz w:val="32"/>
          <w:sz w:val="32"/>
          <w:szCs w:val="32"/>
        </w:rPr>
        <w:t>๕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๑ อ่านคำชี้แจง</w:t>
      </w:r>
      <w:r>
        <w:rPr>
          <w:color w:val="000000"/>
          <w:sz w:val="32"/>
          <w:sz w:val="32"/>
          <w:szCs w:val="32"/>
        </w:rPr>
        <w:t xml:space="preserve"> แล้ว</w:t>
      </w:r>
      <w:r>
        <w:rPr>
          <w:color w:val="000000"/>
          <w:sz w:val="32"/>
          <w:sz w:val="32"/>
          <w:szCs w:val="32"/>
        </w:rPr>
        <w:t xml:space="preserve">ปฏิบัติตามคำสั่ง </w:t>
      </w:r>
    </w:p>
    <w:p>
      <w:pPr>
        <w:pStyle w:val="11"/>
        <w:ind w:left="720" w:firstLine="720"/>
        <w:rPr/>
      </w:pPr>
      <w:r>
        <w:rPr>
          <w:color w:val="000000"/>
          <w:sz w:val="32"/>
          <w:sz w:val="32"/>
          <w:szCs w:val="32"/>
        </w:rPr>
        <w:t>๕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๒ ตั้งใจทำแบบฝึกทักษะการอ่านจับใจควา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ทุกครั้ง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๓ นักเรียนต้องซื่อสัตย์ต่อตนเอง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วิเคราะห์หลักสูตร สาระ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เรียนรู้ช่วงชั้นที่ ๒ 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"/>
        <w:gridCol w:w="4808"/>
        <w:gridCol w:w="50"/>
      </w:tblGrid>
      <w:tr>
        <w:trPr>
          <w:trHeight w:val="340" w:hRule="atLeast"/>
        </w:trPr>
        <w:tc>
          <w:tcPr>
            <w:tcW w:w="85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rPr>
                <w:rStyle w:val="PageNumber"/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ระที่ ๑ การอ่าน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9105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กระบวนการอ่านสร้างความรู้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วามคิดไปใช้ติดสินใจ แก้ปัญหาและสร้างวิสัยทัศน์ในการดำเนินชีวิต และมีนิสัยรักการอ่า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48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่านได้คล่องและอ่านได้เร็วขึ้นเข้าใจความหมายของคำ สำนวน โวหาร การบรรยา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รรณนา การเปรียบเทียบ การใช้บริบท เข้าใจความหมายของถ้อยคำ สำนวนและเนื้อเรื่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ใช้แหล่งความรู้พัฒนาความสามารถ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แยกข้อเท็จจริงและข้อคิดเห็น วิเคราะห์ความ ตีความ สรุปความหาคำสำคัญใน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ใช้แผนภาพโครงเรื่องหรือแผนภาพความคิดพัฒนาความสามารถการอ่าน นำความรู้ ความคิด จากการอ่านไปใช้แก้ปัญหา ตัดสินใจคาดการณ์ และใช้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เครื่องมือการพัฒนาตน การตรวจสอบ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้นคว้าเพิ่มเติ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ในใจและอ่านออกเสียงบทร้อยแก้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ทร้อยกรองได้คล่องและรวดเร็ว ถูกต้องตามลักษณะคำประพันธ์และอักขรวิธี และจำ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คุณค่าทางความคิด และความงดงามทางภาษา สามารถอธิบายความหมายและคุณค่า นำไปใช้อ้างอิง เลือกอ่านหนังสือ และสื่อสารสนเทศทั้งสื่อสิ่งพิมพ์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่ออิเล็กทรอนิกส์ ตามจุดประสงค์อย่างกว้างขวาง มีมารยาทการอ่านและนิสัยรักการอ่า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rPr>
                <w:rStyle w:val="PageNumber"/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ระที่ ๒ การเขียน</w:t>
            </w:r>
          </w:p>
        </w:tc>
      </w:tr>
      <w:tr>
        <w:trPr>
          <w:trHeight w:val="436" w:hRule="atLeast"/>
        </w:trPr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กระบวนการเขียน เขียนสื่อสา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เรียงความ  ย่อ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เขียนเรื่องราวในรูปแบบ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รายงานข้อมูลสารสนเทศ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ายงานการศึกษาค้นคว้า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ประสิทธิภาพ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ขียนเรียงความ ย่อความ ชี้แ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 การรายงาน เขียนจดหมายสื่อส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เหมาะกับโอกาส และจุดประสงค์เขียนเรื่องรา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จินตนาการหรือเรื่องราวที่สัมพันธ์กับชีวิตจริง รวมทั้งใช้การะบวนการเขียนพัฒนางาน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การเขียนและ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ศึกษาค้นคว้า โดยใช้ทักษะการเขียนจดบันทึกข้อมูลความรู้ ประสบการณ์ เหตุการณ์ และการสังเกตอย่างเป็นระบ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วิธีการของแผนภาพความคิดพัฒนางานเขียน และการรายงานและเขียนสื่อสาร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ตามจุดประสงค์ อย่างมีมารยาททางสังคม</w:t>
            </w:r>
          </w:p>
        </w:tc>
      </w:tr>
      <w:tr>
        <w:trPr/>
        <w:tc>
          <w:tcPr>
            <w:tcW w:w="85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ระที่ ๓ การฟัง  การดู  และการพูด</w:t>
            </w:r>
          </w:p>
        </w:tc>
      </w:tr>
      <w:tr>
        <w:trPr>
          <w:trHeight w:val="436" w:hRule="atLeast"/>
        </w:trPr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125" w:hRule="atLeast"/>
        </w:trPr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ฟังและ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ู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่างมีวิจารณญาณ และพูดแสดงความรู้  ความคิด ความรู้สึกในโอกาสต่าง ๆ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วิจารณญาณและสร้างสรรค์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48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จับประเด็นสำคัญ และรายละ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ยกข้อเท็จจริงและข้อคิดเห็น สรุปความ วิเคราะห์เรื่องตามข้อเท็จจริง เข้าใจจุดประสงค์ของเรื่องและของผู้พูด เข้าใจถ้อยคำ การใช้น้ำเสียง กิริยาท่าทางของผู้พูดสามารถรับสารจากการฟังและการดู โดยตั้งข้อสังเกตเปรียบเทียบกับประสบการณ์ในชีวิตจริง แสดงความรู้ความคิดเห็นจากเรื่องที่ฟังและดูอย่างกว้างขวาง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นทนาโต้ตอบ พูดแสดงความรู้ ความคิด พูดวิเคราะห์เรื่องราว พูดต่อหน้าชุมชน และพูดรายงาน โดยใช้ถ้อยคำเหมาะแก่เรื่องและจุดประสงค์ตามหลักการพูด มีมารยาทการฟัง การดู และการพูด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84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ระที่ ๔ หลักการใช้ภาษ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0763" w:hRule="atLeast"/>
        </w:trPr>
        <w:tc>
          <w:tcPr>
            <w:tcW w:w="3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ธรรมชาติ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หลักภาษาไทย  การ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ภาษาและพลังของภาษ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ูมิปัญญาทางภาษา  และรัก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ว้เป็นสมบัติของชา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ะกดคำในวงคำศัพท์ที่กว้างและยากขึ้น อ่านและเขียนคำได้ถูกต้องคล่องแคล่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คำ กลุ่มคำ ตามชนิดและหน้า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เรียบเรียงเป็นประโยค ใช้ประโยคสื่อสารได้ชัดเจน รู้จักใช้คำที่มีความหมายโดยตร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วามหมายโดยน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ในการสนทนา เชื้อเชิญ ชักชวน ปฏิเสธ ชี้แจง ด้วยถ้อยคำสุภาพและใช้คำราชาศัพท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ถูกต้อง รู้จัก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ลักษณะของคำไทย คำภาษาถิ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ภาษาต่างประเทศที่ปรากฏในภาษาไทยซึ่งทำให้มีใช้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ต่งบทร้อยกรองประเภทกาพย์และกลอน โดยแสดงความคิดเชิ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ท้องถิ่นอย่าง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ที่ ๔ หลักการใช้ภาษา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6615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๒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แสวงหาความรู้  เสริมสร้างลักษณะนิส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ุคลิกภาพ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วามสัมพันธ์ระหว่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ับวัฒน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ชี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ชีวิตประจำวัน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ใช้ทักษะทางภาษาเป็นเครื่องมือการเรียน การแสวงหาความรู้ และการดำรงชีว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อยู่ร่วมกันในสังคมและใช้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ระดับของภาษา ลักษณะของภาษา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ภาษาเขียน ใช้ภาษาได้ถูกต้องเหมาะกับ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สถานการณ์ ใช้ภาษาในกลุ่มสาระการเรียนรู้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ในการพัฒนาความรู้ เห็นคุณค่าการใช้ตัวเลข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อย่างถูกต้อง มีคุณธรรม โดยการพู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เขียนตามความเป็นจริง และเหมาะแก่สถานการณ์ไม่สร้างความเสียหายแก่ผู้อื่น ใช้ภาษาอย่างสร้างสรรค์เป็นประโยชน์ต่อส่วนรวม และสร้างความสามัคคี สอดคล้องกับขนบธรรมเนียมประเพณ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วัฒนธรรม เข้าใจการใช้ภาษาของกลุ่มบุคคลในชุมชน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4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ระที่ ๕ วรรณคดี และวรรณกรรม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436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ฐานการเรียนรู้ช่วงชั้นที่ ๒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910" w:hRule="atLeast"/>
        </w:trPr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 ท 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และแสดงความคิดเห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จารณ์วรรณคดีและวรรณกรรมไทยอย่างเห็นคุณ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นำมาประยุกต์ใช้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ชีวิตจริง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ได้หลากหลายทั้งนิทาน ตำนาน เรื่องสั้น สารคดี บทความ 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ทละคร ตามจุดประสงค์ของ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หลักการพิจารณาหนังสือ พิจารณาให้เห็นคุณค่า และนำไปใช้ในชีวิตจริง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</w:tabs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วิเคราะห์ความสัมพันธ์ระหว่างมาตรฐานการเรียนรู้ช่วงชั้น  และสาระ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97" w:leader="none"/>
          <w:tab w:val="left" w:pos="794" w:leader="none"/>
          <w:tab w:val="left" w:pos="1191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การอ่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ใช้กระบวนการอ่านสร้างความรู้และความคิดไปใช้ติดสินใจ แก้ปัญหาและสร้างวิสัยทัศน์ในการดำเนินชีวิต และมีนิสัยรักการอ่าน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>
          <w:trHeight w:val="477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การเรียนรู้</w:t>
            </w:r>
          </w:p>
        </w:tc>
      </w:tr>
      <w:tr>
        <w:trPr>
          <w:trHeight w:val="10093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มารถอ่านได้คล่องและอ่านได้เร็วขึ้นเข้าใจความหมายของคำ สำนวน โวหาร การบรรยาย การพรรณนา การเปรียบเทียบ การใช้บริบท เข้าใจความหมายของถ้อยคำ สำนวนและเนื้อเรื่อง และใช้แหล่งความรู้พัฒนาความสามารถ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ยกข้อเท็จจริงและข้อคิดเห็น วิเคราะห์ความ ตีความ สรุปความหาคำสำคัญในเรื่องที่อ่าน และใช้แผนภาพโครงเรื่องหรือแผนภาพความคิดพัฒนาความสามารถการอ่าน นำความรู้ ความคิด จากการอ่านไปใช้แก้ปัญหา ตัดสินใจคาดการณ์ และใช้การอ่านเป็นเครื่องมือการพัฒนาตน การตรวจสอบความรู้และค้นคว้าเพิ่มเติม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ออกเสียงและอ่านใน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เพื่อความรู้ อ่านเพื่อความบันเทิง 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คำและส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บริบ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แหล่งความรู้พัฒนาความสามารถ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รียบเทียบคำอุมาอุปไมย คำโวหารต่างๆ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บบเก็บรายละเอียด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กับ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ดีและเห็นความสำคัญของ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แสวงหาความรู้ ความคิด การคาดคะเนจาก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เรื่องที่อ่านนำมาใช้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ความ การตีความ การสรุปความ และการหาคำสำคัญ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แผนภาพโครงเรื่องหรือแผนภาพความคิดพัฒนาความสามารถทางภาษา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การเรียนรู้ </w:t>
            </w:r>
          </w:p>
        </w:tc>
      </w:tr>
      <w:tr>
        <w:trPr>
          <w:trHeight w:val="10196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ในใจและอ่านออกเส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ร้อยแก้วและบทร้อยกรองได้คล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วดเร็ว ถูกต้องตามลักษณะคำประพันธ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อักขรวิธี และจำบทร้อยกรองที่มีคุณค่าทางความคิด และความงดงามทางภาษ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ธิบายความหมายและคุณค่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ไปใช้อ้างอิง เลือกอ่านหนังสือ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่อสารสนเทศทั้งสื่อสิ่งพิมพ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สื่ออิเล็กทรอนิกส์ ตามจุดประสง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กว้างขวาง มีมารยาท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่านเนื้อหาแบบใน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่องจำบทร้อยกรองที่มี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างความคิดและความงดงามท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ออกเสียง บทร้อยแก้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บทร้อยกรองได้ไพเราะและ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ธิบายความหมายและ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ิสัยรักการอ่านและมีมารยาทใน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ที่เป็นประโยชน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เนื้อหา สาระ ความรู้และความบันเทิ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 ค้นคว้า สืบค้นเรื่องที่น่าส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สื่อเทคโนโลยีสารสนเทศ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วงหาความรู้จากการอ่านและเลือก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สื่อที่มีประโยชน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ที่ ๒ การ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ใช้กระบวนการเขียน เขียนสื่อสาร เขียนเรียงความ ย่อควา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เขียนเรื่องราวในรูปแบบต่าง ๆ เขียนรายงานข้อมูลสารสนเทศและรายงานการศึกษาค้นคว้าอย่างมีประสิทธิภาพ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>
          <w:trHeight w:val="436" w:hRule="atLeast"/>
        </w:trPr>
        <w:tc>
          <w:tcPr>
            <w:tcW w:w="42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การเรียนรู้ </w:t>
            </w:r>
          </w:p>
        </w:tc>
      </w:tr>
      <w:tr>
        <w:trPr>
          <w:trHeight w:val="4935" w:hRule="atLeast"/>
        </w:trPr>
        <w:tc>
          <w:tcPr>
            <w:tcW w:w="42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ขียนเรียงความ ย่อความ ชี้แ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 การราย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หมายสื่อสารได้เหมาะกับโอกาส และจุดประสงค์เขียนเรื่องราวจากจินตนาการหรือเรื่องรา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สัมพันธ์กับชีวิตจริง รวมท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กระบวนการเขียนพัฒนางาน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นิสัยรักการเขียนและการศึกษาค้นคว้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ทักษะการเขียนจดบันทึกข้อมูล ความรู้ ประสบการณ์ เหตุการณ์ และการสังเก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ป็นระบบนำวิธีการของแผนภาพความคิดพัฒนางานเขียน และการ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เขียนสื่อสารได้ตามจุดประสงค์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มารยาททางสังคม</w:t>
            </w:r>
          </w:p>
        </w:tc>
        <w:tc>
          <w:tcPr>
            <w:tcW w:w="42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คำต่างๆ ตามหล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แปลความหมายของ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คำที่มีตัวสะกด และตัวการ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 โดยเรียบเรียง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ข้อความให้เป็นประโย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รวมประโยคมาเป็นเรื่องร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ขียนข้อความแสดงความคิดเห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ออกมาจากความรู้สึกที่มีต่อเรื่อราว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และมี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แบบย่อ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ทประพันธ์ ร้อยแก้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บันทึก จากความรู้ และ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รรยายเรื่องราวจาก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รยาทของ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บันทึ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เขียนแบบ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เหตุการณ์ จุดประสงค์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eastAsia="Thonburi;DilleniaUPC" w:cs="Angsana New"/>
          <w:sz w:val="32"/>
          <w:sz w:val="32"/>
          <w:szCs w:val="32"/>
        </w:rPr>
        <w:t>สาระที่ ๓ การฟัง การดู และการพู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สามารถเลือกฟังและดูอย่างมีวิจารณญาณ และพูดแสดงความรู้ ความคิด ความรู้สึกในโอกาสต่าง ๆ อย่างมีวิจารณญาณและสร้างสรรค์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364"/>
      </w:tblGrid>
      <w:tr>
        <w:trPr>
          <w:trHeight w:val="436" w:hRule="atLeast"/>
        </w:trPr>
        <w:tc>
          <w:tcPr>
            <w:tcW w:w="3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3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การเรียนรู้</w:t>
            </w:r>
          </w:p>
        </w:tc>
      </w:tr>
      <w:tr>
        <w:trPr>
          <w:trHeight w:val="5685" w:hRule="atLeast"/>
        </w:trPr>
        <w:tc>
          <w:tcPr>
            <w:tcW w:w="3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จับประเด็น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ายละ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ดแยกข้อเท็จจริงและข้อคิดเห็น สรุปความ วิเคราะห์เรื่องตามข้อเท็จจริง เข้าใจจุดประสงค์ของเรื่องและของผู้พูด เข้าใจถ้อยคำ การใช้น้ำเสียง กิริยาท่าท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ผู้พู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รับสารจากการฟังและการดู โดยตั้งข้อสังเกตเปรียบเทียบกับประสบการณ์ในชีวิตจริง แสดงความรู้ความ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เรื่องที่ฟังและดูอย่างกว้างขวาง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สนทนาโต้ตอ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ูดแสดงความรู้ ความคิ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ูดวิเคราะห์เรื่องราว พูดต่อหน้าชุมช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พูดรายงาน โดยใช้ถ้อยคำเหมาะแก่เรื่องและจุดประสงค์ตามหลักการ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การฟัง การดู และการพูด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และจับใจความของเรื่องที่ฟังและดูได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เนื้อเรื่องของเรื่องที่ฟัง ที่ดู และ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ู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ิยาท่าทาง และฟังน้ำเสียง ถ้อยคำ ของผู้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จากเรื่องที่ฟัง ดูและ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ตรงกับใจความ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จับใจความสำคัญของเรื่องทีฟังและเรื่องที่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หาข้อเท็จจริงและข้อ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รุปและวิเคราะห์เรื่องที่ฟังและ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คำถาม ตอบคำถาม พูดคุยกับผู้อื่นกับ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ได้ฟัง ดู และ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สรุปจับใจความสำคัญของเรื่องที่ฟังและ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คิดเห็นอย่างมีวิจารณญาณและ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และรับฟังความคิดเห็นจากเรื่องที่ฟั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เรื่องราวที่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าเรื่องโดยถ่ายทอดความรู้สึก น้ำเสียง อารมณ์ เข้ากับเรื่องที่เล่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ถ้อยคำเหมาะสมกับเรื่องที่รับรู้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ฟัง การดู และ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ต่อหน้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โต้คา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ในสถานการณ์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4"/>
        <w:tabs>
          <w:tab w:val="clear" w:pos="720"/>
          <w:tab w:val="left" w:pos="2580" w:leader="none"/>
        </w:tabs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eastAsia="Thonburi;DilleniaUPC" w:cs="Angsana New"/>
          <w:sz w:val="32"/>
          <w:sz w:val="32"/>
          <w:szCs w:val="32"/>
        </w:rPr>
        <w:t>สาระที่ ๔ หลักการใช้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เข้าใจธรรมชาติของภาษาและหลักของภาษาไทย การเปลี่ยนแปล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งภาษาและพลังของภาษา ภูมิปัญญาทางภาษาและรักษาภาษาไทยไว้เป็นสมบัติของชาติ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56"/>
      </w:tblGrid>
      <w:tr>
        <w:trPr>
          <w:trHeight w:val="436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การเรียนรู้ </w:t>
            </w:r>
          </w:p>
        </w:tc>
      </w:tr>
      <w:tr>
        <w:trPr>
          <w:trHeight w:val="11316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ะกดคำในวงคำศัพท์ที่กว้าง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ยากขึ้น อ่านและเขียนคำได้ถูกต้องคล่องแคล่ว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คำ กลุ่มคำ ตามชนิด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หน้าที่มาเรียบเรียงเป็นประโยค 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ประโยคสื่อสารได้ชัดเจน รู้จักใช้คำ</w:t>
            </w:r>
          </w:p>
          <w:p>
            <w:pPr>
              <w:pStyle w:val="Normal"/>
              <w:ind w:left="-76" w:hanging="0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ความหมายโดยตรงและความหมายโดยนัย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ในการสนทนา เชื้อเชิ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กชวน ปฏิเสธ ชี้แจง 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ใช้คำราชาศัพท์ได้ถูกต้อง รู้จักคิดไตร่ตรองก่อนพูดและเขีย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กดคำ โดยนำเสียงและรูป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พยัญชนะ สระ และวรรณยุกต์ประส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ป็นคำ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สะกดคำได้ถูกต้องตามหลักเกณฑ์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หลักภาษาไทย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หลักภาษาไทยเพื่อในการเขียนเรื่องราว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น่าสน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ความหมาย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้าที่ของคำ กลุ่มคำและประโย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ลำดับคำ การเรียบเรียงประโยค ตามลำดับความคิด เป็นประโยคข้อ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ตรง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น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สื่อสาร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กเปลี่ยนความคิดเห็น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กษะในการใช้ภาษาเพื่อสนท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การเชื้อเชิญ การชักช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ในการปฏิเสธ ชี้แจ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ิดไตร่ตรองก่อนพูดและเขีย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ประนีประนอม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การเรียนรู้</w:t>
            </w:r>
          </w:p>
        </w:tc>
      </w:tr>
      <w:tr>
        <w:trPr>
          <w:trHeight w:val="3281" w:hRule="atLeast"/>
        </w:trPr>
        <w:tc>
          <w:tcPr>
            <w:tcW w:w="4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ลักษณะของคำไทย คำภาษา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ภาษาต่างประเทศที่ปรากฏใน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ทำให้มีใช้มากขึ้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ต่งบทร้อยกรองประเภทกาพ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ลอน โดยแสดงความคิดเชิงสร้างสรรค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ตำนานพื้นบ้านในท้องถิ่นอย่างเห็นคุณค่า 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หมายของคำที่มีความแตกต่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ภาษ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ภาษาต่างประเทศหรือคำทับศัพท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และเข้าใจว่าภาษาบางประโย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องแต่ละท้องถิ่นมีความต่างกันทั้งความหมายและการนำไปใช้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ือกใช้ภาษาได้ตรงตามท้องถิ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คล้องจอง โดยแต่งเป็น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บทร้อยกรองประเภทต่างๆ เช่น กลอน กาพย์ และโคลงสี่สุภาพ 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หลักเกณฑ์ของการสร้า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น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ที่ได้จากนิทาน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ุกต์ใช้ใน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นิทานพื้นบ้านและตำน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สามารถใช้ภาษาแสวงหาความรู้ เสริมสร้างลักษณะนิสัย บุคลิกภาพ และความสัมพันธ์ระหว่างภาษากับวัฒนธรรม อาชีพ สังคม และชีวิตประจำวัน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4311"/>
      </w:tblGrid>
      <w:tr>
        <w:trPr>
          <w:trHeight w:val="436" w:hRule="atLeast"/>
        </w:trPr>
        <w:tc>
          <w:tcPr>
            <w:tcW w:w="3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การเรียนรู้ </w:t>
            </w:r>
          </w:p>
        </w:tc>
      </w:tr>
      <w:tr>
        <w:trPr>
          <w:trHeight w:val="11126" w:hRule="atLeast"/>
        </w:trPr>
        <w:tc>
          <w:tcPr>
            <w:tcW w:w="39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ทักษะท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เครื่องมือการเรียน การแสวงหาความรู้ และการดำรงชีวิต และการอยู่ร่วมกันในสังคมและใช้เทคโนโลยีการสื่อสาร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าใจระดับของภาษา ลักษณ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ภาษาพูดและภาษาเขียน ใช้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ด้ถูกต้องเหมาะกับ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ในกลุ่มสาระการเรียนรู้ต่างๆ ในการพัฒนาความรู้ เห็นคุณค่าการใช้ตัวเลข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อย่างถูกต้อง มีคุณธรรม โดยการพูดและเขียนตามความเป็นจริง และเหมาะแก่สถานการณ์ไม่สร้างความเสียหายแก่ผู้อื่น 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อย่างสร้างสรรค์เป็นประโยชน์ต่อส่วนรวม และสร้างความสามัคคี สอดคล้องกับขนบธรรมเนียมประเพณีและวัฒนธรรม 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การใช้ภาษาของกลุ่มบุคคลในชุมช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ป็นเครื่องมือการเรียนการแสวงหาความรู้ การดำรงชีว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การอยู่ร่วมกันในสังค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พื่อทำงานร่วมกับผ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เทคโนโลยีในการสื่อสาร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รงชีวิตและการอยู่ร่วมกันในสังคมตลอดจนใช้เทคโนโลยีการสื่อสาร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แตกต่างระหว่างภาษาพูดและภาษา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ที่เหมาะสมกับกาลเทศะ 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อ่านและ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ในกลุ่มสาระการเรียนรู้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พัฒนาทักษะ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ค่าของ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พูดเหมาะสมกับกาลเทศะ ถูกต้องและมีคุณธรร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เขียนเหมาะสมกับ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พูด ภาษาเขียนให้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ับแต่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อย่างสร้างสรรค์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เหมาะสมกับกลุ่มบุคคลในชุมช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eastAsia="Thonburi;DilleniaUPC" w:cs="Angsana New"/>
          <w:sz w:val="32"/>
          <w:sz w:val="32"/>
          <w:szCs w:val="32"/>
        </w:rPr>
        <w:t>สาระที่ ๕ วรรณคดีและวรรณ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เข้าใจและแสดงความคิดเห็น วิจารณ์วรรณคดีและวรรณกรรม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เห็นคุณค่า และนำมาประยุกต์ใช้ในชีวิตจริง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95"/>
      </w:tblGrid>
      <w:tr>
        <w:trPr>
          <w:trHeight w:val="436" w:hRule="atLeast"/>
        </w:trPr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ระการเรียนรู้ </w:t>
            </w:r>
          </w:p>
        </w:tc>
      </w:tr>
      <w:tr>
        <w:trPr>
          <w:trHeight w:val="8779" w:hRule="atLeast"/>
        </w:trPr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ได้หลากหล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นิทาน ตำนาน 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ร้อยกรอง บทละคร ตามจุดประสงค์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อ่าน ใช้หลักการพิจารณาหนังสือ พิจารณาให้เห็นคุณค่า และนำไปใช้ในชีวิตจริง</w:t>
            </w:r>
          </w:p>
        </w:tc>
        <w:tc>
          <w:tcPr>
            <w:tcW w:w="41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นิทานและ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๒ 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ได้หลากหลา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หลักการพิจารณาหนังสือ พิจารณาให้เห็นคุณค่าและนำไปใช้ในชีวิต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เรื่องย่อของ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ข้อคิดที่ได้จากการอ่านไปใช้ในสถานการณ์ประจำวัน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ือกอ่านบทประพันธ์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ageNumber"/>
          <w:rFonts w:ascii="Angsana New" w:hAnsi="Angsana New" w:eastAsia="Thonburi;DilleniaUPC" w:cs="Angsana New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ารางวิเคราะห์  สาระ มาตรฐาน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ผลการเรียนรู้ที่คาดหวัง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การเรียนรู้ภาษาไทย  ชั้นประถมศึกษาปีที่  ๖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731"/>
        <w:gridCol w:w="3364"/>
      </w:tblGrid>
      <w:tr>
        <w:trPr>
          <w:trHeight w:val="406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FF"/>
                <w:sz w:val="32"/>
                <w:szCs w:val="32"/>
              </w:rPr>
            </w:pPr>
            <w:r>
              <w:rPr>
                <w:rFonts w:ascii="Angsana New" w:hAnsi="Angsana New"/>
                <w:color w:val="FFFFFF"/>
                <w:sz w:val="32"/>
                <w:sz w:val="32"/>
                <w:szCs w:val="32"/>
              </w:rPr>
              <w:t>สาระที่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FFFFFF"/>
                <w:sz w:val="32"/>
                <w:szCs w:val="32"/>
              </w:rPr>
            </w:pPr>
            <w:r>
              <w:rPr>
                <w:rFonts w:ascii="Angsana New" w:hAnsi="Angsana New"/>
                <w:color w:val="FFFFFF"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530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 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๑ ใช้กระบวนการอ่านสร้างความรู้และความคิดไปใช้ติดสินใจ แก้ปัญหาและสร้างวิสัยทัศน์ในการดำเนินชีวิต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ได้คล่องและอ่านได้เร็วขึ้น เข้าใจความหมายของคำ สำนวนโวหาร การบรรยาย การพรรณนา การเปรียบเทียบ การใช้บริบท เข้าใจความหมายของถ้อยคำสำนวนและเนื้อเรื่องและใช้แหล่งความรู้พัฒนาความสามารถ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ยกข้อเท็จจริงและข้อคิดเห็น วิเคราะห์ความ ตีความ สรุป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าคำสำคัญในเรื่องที่อ่าน และใช้แผนภาพโครงเรื่องหรือแผนภาพความคิดพัฒนาความสามารถการอ่าน นำความรู้ ความคิด จากการอ่านไปใช้แก้ปัญหา ตัดสินใจคาดการณ์ และใช้การอ่านเป็นเครื่องมือการพัฒนาตน การตรวจสอบ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้นคว้าเพิ่มเติม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ออกเสียงและอ่านใน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เพื่อความรู้ อ่านเพื่อความบันเทิง 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คำและส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บริบ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ห้แหล่งความรู้พัฒนาความสามารถ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รียบเทียบคำอุมาอุปไม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โว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เลือกใช้แหล่งความรู้เพื่อพัฒนา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บบเก็บรายละเอียด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กับ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สวงหาความรู้ ความคิด การคาดคะเน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เรื่องที่อ่านนำมาใช้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แผนภาพโคร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รือแผนภาพความคิดพัฒน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ามารถทางภาษ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าระที่  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8257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ในใจและอ่านออกเส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ร้อยแก้วและบทร้อยกรองได้คล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วดเร็ว ถูกต้องตามลักษณะคำประพันธ์และอักขรวิธี และจำบทร้อยกรองที่มีคุณค่าทางความคิด และความงดงามทางภาษา สามารถอธิบายความหมา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คุณค่า นำไปใช้อ้างอิง เลือกอ่านหนังสือ และสื่อสารสนเทศทั้งสื่อสิ่งพิมพ์และสื่ออิเล็กทรอนิกส์ ตามจุดประสงค์อย่างกว้างขวาง มีมารยาทการอ่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นิสัยรักการอ่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ทัศนคติที่ดีและเห็นความสำคัญของการอ่าน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วิเคราะห์ความ การตีความ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สรุปความ และการหาคำสำคัญ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ารถอ่านออกเสียง บทร้อยแก้วและบทร้อยกรองได้ไพเรา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ถูกต้องตามหลักการ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ท่องจำบทร้อยกรองที่มีคุณค่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ารถอธิบายความหมา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ละคุณค่าของ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ีนิสัยรักและมีมารยาทในการอ่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ารถเลือกอ่านหนังสือ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เป็นประโยชน์ทั้งเนื้อหา สาระ ความรู้และความบันเทิง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่าน ค้นคว้า สืบค้นเรื่องที่น่าสนใจจากสื่อเทคโนโลยีสารสนเทศ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สวงหาความรู้จากการอ่า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ละเลือกอ่านจากสื่อที่มีประโยชน์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139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าระที่  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425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เขีย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 ๒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ใช้กระบวนการเขียน เขียนสื่อสาร เขียนเรียงความ ย่อความ และเขียนเรื่องราวในรูปแบบต่าง ๆ เขียนรายงานข้อมูลสารสนเทศและรายงานการศึกษาค้นคว้า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ขียนเรียงความ ย่อความ  ชี้แจงการปฏิบัติงาน การรายงาน เขียนจดหมายสื่อสารได้เหมาะกับโอกาส และจุดประสงค์เขียนเรื่องราวจากจินตนาการหรือเรื่องราวที่สัมพันธ์กับชีวิตจริง รวมทั้งใช้การะบวนการเขียนพัฒนางาน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การเขียนและนิสัยรักการเขียนและการศึกษาค้นคว้า โดยใช้ทักษ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จดบันทึกข้อมูล ความรู้ ประสบการณ์ เหตุการณ์ และการสังเกตอย่างเป็นระบบนำวิธีการข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ภาพความคิดพัฒนางาน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รายงานและเขียนสื่อสารได้ตามจุดประสงค์ อย่างมีมารยาททางสังคม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คำต่างๆ ตามหล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แปลความหมายของ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คำที่มีตัวสะกด และตัวการ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หมายสื่อสารได้เหมา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ับโอกาส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ข้อความ โดยเรียบเร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รวม ประโยคมาเป็นเรื่องร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ข้อความแสดงความคิดเห็น โดยออกมาจากความ รู้สึ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ต่อเรื่องราว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และมี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แบบย่อ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ทประพันธ์ ร้อยแก้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จดบันทึก จาก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รรยายเรื่องราวจาก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บันทึก  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รยาทของ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สัยรักการเขียน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เขียน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ตามจุดประสงค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าระที่  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/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ารฟัง การดู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ละการพูด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 ๓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สามารถเลือกฟั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่างมีวิจารณญาณ และพูดแสดงความรู้ ความคิด ความรู้สึกในโอกาสต่าง 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วิจารณญาณและ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จับประเด็นสำคัญ และรายละ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ดแยกข้อเท็จจริงและข้อคิดเห็น สรุปความ วิเคราะห์เรื่องตามข้อเท็จจริง เข้าใจจุดประสงค์ของเรื่องและของผู้พูด เข้าใจถ้อยคำ การใช้น้ำเสียง กิริยาท่าทางของผู้พูดสามารถรับสารจากการฟังและการดู โดยตั้งข้อสังเกตเปรียบเทียบกับประสบการณ์ในชีวิตจริง แสดงความรู้ความคิดเห็นจากเรื่องที่ฟังและดูอย่างกว้างขว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สนทนาโต้ตอบ พูดแสดงความรู้ ความคิด พูดวิเคราะห์เรื่องร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ูดต่อหน้าชุมชน และพูดราย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ดยใช้ถ้อยคำเหมาะแก่เรื่อ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จุดประสงค์ตามหลักการพูด มีมารยาทการฟัง การดู และการพูด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9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และจับใจความเรื่องที่ฟังและดู  </w:t>
            </w:r>
          </w:p>
          <w:p>
            <w:pPr>
              <w:pStyle w:val="Normal"/>
              <w:ind w:right="-9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เนื้อเรื่องของเรื่องที่ฟัง ดู และ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กริยาท่าทางและฟังน้ำเสียงถ้อยคำของผู้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จากเรื่องที่ฟั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ตรงกับใจความ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บใจความสำคัญของเรื่องทีฟั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เรื่องที่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หาข้อเท็จจริงและข้อคิดเห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รุปและวิเคราะห์เรื่องที่ฟั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คำถาม ตอบคำถาม พูดคุ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บผู้อื่นกับเรื่องที่ได้ฟัง ดู และ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สรุปจับใจ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เรื่องที่ฟังและ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คิดเห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วิจารณญาณและ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และรับฟังความคิดเห็นจากเรื่องที่ฟั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เรื่องที่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ล่าเรื่องโดยถ่ายทอดความรู้สึก น้ำเสียง อารมณ์ เข้ากับเรื่องที่เล่า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ที่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350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ใช้ภาษ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 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เข้าใจธรรมชาติของภาษาและหลักของภาษาไทย การเปลี่ยนแปลงของภาษาและพลังของภาษา ภูมิปัญญาทางภาษาและรักษาภาษาไทยไว้เป็นสมบัติของชาติ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ะกดคำในวงคำศัพท์ที่กว้างและยากขึ้น อ่านและเขียนคำได้ถูกต้องคล่องแคล่ว</w:t>
            </w:r>
          </w:p>
          <w:p>
            <w:pPr>
              <w:pStyle w:val="Normal"/>
              <w:spacing w:before="240" w:after="0"/>
              <w:rPr>
                <w:rFonts w:ascii="Angsana New" w:hAnsi="Angsana New" w:eastAsia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คำ กลุ่มคำ ตามชนิ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หน้าที่มาเรียบเรียง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ประโยคสื่อสารได้ชัดเจน รู้จักใช้คำที่มีความหมายโดยตรงและความหมายโดยนัย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ถ่อยคำเหมาะสมกับเรื่องที่รับรู้ได้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มารยาทในการฟัง การ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ต่อหน้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โต้คา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ในสถานการณ์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ะกดคำ โดยนำเสียงและรูปของพยัญชนะ สระ และวรรณยุกต์ประสมเป็นคำ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สะกดคำได้ถูกต้องตามหลักเกณฑ์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หลักภาษาไทยได้ถูกต้อง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หลักภาษาไทยเพื่อในการเขียนเรื่องราวได้น่าส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ความหมายของคำ กลุ่ม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ขียนลำดับคำ การเรียบเรียงประโยค ตามลำดับความคิ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ระโยคด้วยข้อความที่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ตรง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นัย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ที่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64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ใช้ภาษ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ใช้ภาษาในการสนทนา เชื้อเชิญ ชักชวน ปฏิเสธ ชี้แจง ด้วยถ้อยคำสุภาพและใช้คำราชาศัพท์ได้ถูกต้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้จัก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ลักษณะของคำไทย คำภาษาถิ่น คำภาษาต่างประเทศที่ปรากฏในภาษาไทยซึ่งทำให้มีใช้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ต่งบทร้อยกรองประเภทกาพย์และกลอน โดยแสดงความคิดเชิ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พื้นบ้านในท้องถิ่นอย่าง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สื่อสารในชีวิตประจำวันแลกเปลี่ยนความคิดเห็น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ิดไตร่ตรองก่อน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ในการใช้ภาษาเพื่อสนท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ูดสนทนา การเชื้อเชิ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ักช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ในการปฏิเสธ ชี้แจ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ประนีประน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หมายของคำที่มีความแตกต่างตามภาษ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ภาษาต่างประเทศหรือคำทับศัพท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้และเข้าใจว่าภาษาบางประโยคของแต่ละท้องถิ่นมีความต่าง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ความหมายและการนำไปใช้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ภาษาได้ตรงตา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คล้องจอง โดยแต่งเป็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ต่งบทร้อยกรองประเภทต่างๆ เช่น กลอน กาพย์ และโคลงสี่สุภาพ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ถูกต้อง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สร้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ความรู้ที่ได้จากนิทาน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ประยุกต์ใช้ใน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ที่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139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ก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ใช้ภาษา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 ๔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สามารถใช้ภาษาแสวงหาความรู้ เสริมสร้างลักษณะนิสัย บุคลิกภาพ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ความสัมพันธ์ระหว่างภาษากับวัฒนธรรม อาชีพ สังคม และ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ใช้ทักษะทางภาษาเป็นเครื่องมือการเรียน การแสวงห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การดำรงชีวิต และการอยู่ร่วม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สังคมและใช้เทคโนโลยีการสื่อสารพัฒน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ระดับของภาษา ลักษณะของภาษาพูดและภาษาเขียน ใช้ภาษาได้ถูกต้องเหมาะกับบุคคลและสถานการณ์ ใช้ภาษาในกลุ่มสาระการเรียนรู้ต่างๆ ในการพัฒนาความรู้ เห็นคุณค่าการใช้ตัวเลขไท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อย่างถูกต้อง มีคุณธรรม โดยการพูดและเขียนตามความเป็นจริง และเหมาะแก่สถานการณ์ไม่สร้างความเสียหายแก่ผู้อื่น ใช้ภาษา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ระโยชน์ต่อส่วนรวม และสร้างความสามัคคี สอดคล้องกับขนบธรรมเนียมประเพณีและวัฒนธรรม เข้าใจการใช้ภาษาของกลุ่มบุคคลในชุมชน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ทักษะทางภาษาเป็นเครื่องมือการเรียนการแสวงห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รงชีวิตและการอยู่ร่วม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สังค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พื่อทำงานร่วมกับผ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เทคโนโลยีในการสื่อสาร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รงชีวิตและการอยู่ร่วมก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สังคมตลอดจนใช้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ื่อสารเพื่อพัฒน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แตกต่างระหว่างภาษาพูดและภาษา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ที่เหมาะสมกับกาลเทศะ 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อ่านและ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ในกลุ่มสาระการเรียน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 ในการพัฒนาทักษะ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พูดเหมาะสมกับกาลเทศะ ถูกต้องและมีคุณธรร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เขียนเหมาะสมกับ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พูด ภาษาเขียนให้เหมาะสมกับแต่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อย่างสร้างสรรค์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เหมาะสมกับกลุ่มบุคคลในชุมชน</w:t>
            </w:r>
          </w:p>
        </w:tc>
      </w:tr>
      <w:tr>
        <w:trPr>
          <w:trHeight w:val="416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ะที่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ที่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เรียนรู้ที่คาดหวัง</w:t>
            </w:r>
          </w:p>
        </w:tc>
      </w:tr>
      <w:tr>
        <w:trPr>
          <w:trHeight w:val="620" w:hRule="atLeast"/>
        </w:trPr>
        <w:tc>
          <w:tcPr>
            <w:tcW w:w="1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๕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รรณคดีและวรรณกรรม</w:t>
            </w:r>
          </w:p>
        </w:tc>
        <w:tc>
          <w:tcPr>
            <w:tcW w:w="3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 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๑ เข้าใจและแสดงความคิดเห็น วิจารณ์วรรณคดีและวรรณกรรม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ห็นคุณค่า และนำมาประยุก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ในชีวิต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ได้หลากหลายทั้งนิทาน ตำนาน เรื่องสั้น สารคดี บทความ บทร้อยกรอง บทละคร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จุดประสงค์ของ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ช้หลักการพิจารณาหนังสือ พิจารณ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เห็นคุณค่า และนำไปใช้ในชีวิตจริง</w:t>
            </w:r>
          </w:p>
        </w:tc>
        <w:tc>
          <w:tcPr>
            <w:tcW w:w="3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นิทานและ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ได้หลากหลาย โดยใช้หลักการพิจารณาหนังสือ พิจารณาให้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นำไปใช้ในชีวิต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เรื่องย่อของ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วิเคราะห์ความสัมพันธ์ มาตรฐานการเรียนรู้  และความคาดหวังรายปี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่วงชั้นที่ ๒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ระที่ ๑ การอ่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ใช้กระบวนการอ่านสร้างความรู้และความคิดไปใช้ติดสินใจ แก้ปัญหาและสร้างวิสัยทัศน์ในการดำเนินชีวิต และมีนิสัยรักการอ่าน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885"/>
        <w:gridCol w:w="1885"/>
        <w:gridCol w:w="1885"/>
      </w:tblGrid>
      <w:tr>
        <w:trPr>
          <w:trHeight w:val="360" w:hRule="atLeast"/>
        </w:trPr>
        <w:tc>
          <w:tcPr>
            <w:tcW w:w="26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6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26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591" w:hRule="atLeast"/>
        </w:trPr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ได้คล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อ่านได้เร็วขึ้น เข้าใจความหมายของคำ สำนวนโวหาร การบรรยา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รรณนา การเปรียบเทียบ การใช้บริบท เข้าใจความหมายของถ้อยคำสำนวนและเนื้อ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ใช้แหล่งความรู้พัฒนาความสามารถ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กเรียนสามารถอ่านได้คล่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ออกเสียงและอ่านใ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เพื่อความรู้ อ่านเพื่อความบันเทิง 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ความหมายของคำและประโยค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จับใจความ ของประโยค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ออกเสียงและอ่านในใจ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เพื่อความรู้ อ่านเพื่อความบันเทิง 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คำและส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บริบ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ห้แหล่งความรู้พัฒนาความสามารถ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บใจ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ออกเสีย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อ่านในใจ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เพื่อความรู้ อ่านเพื่อความบันเทิง และมี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หมายของคำและส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บริบท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แหล่งความรู้พัฒนาความสามารถ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ปรียบเทียบคำอุมาอุปไม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โวห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บใจ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เลือกใช้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ความรู้เพื่อ พัฒนาการอ่าน</w:t>
            </w:r>
          </w:p>
        </w:tc>
      </w:tr>
    </w:tbl>
    <w:p>
      <w:pPr>
        <w:pStyle w:val="Normal"/>
        <w:jc w:val="center"/>
        <w:rPr>
          <w:rStyle w:val="PageNumber"/>
          <w:rFonts w:ascii="Angsana New" w:hAnsi="Angsana New" w:eastAsia="Thonburi;DilleniaUPC" w:cs="Angsana New"/>
          <w:sz w:val="32"/>
          <w:szCs w:val="32"/>
        </w:rPr>
      </w:pPr>
      <w:r>
        <w:rPr/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553"/>
        <w:gridCol w:w="1776"/>
        <w:gridCol w:w="2031"/>
      </w:tblGrid>
      <w:tr>
        <w:trPr>
          <w:trHeight w:val="360" w:hRule="atLeast"/>
        </w:trPr>
        <w:tc>
          <w:tcPr>
            <w:tcW w:w="31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3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31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11778" w:hRule="atLeast"/>
        </w:trPr>
        <w:tc>
          <w:tcPr>
            <w:tcW w:w="3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ยกข้อเท็จ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ข้อคิดเห็น วิเคราะห์ความ ตีความ สรุปความหาคำ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เรื่องที่อ่าน และใช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ผนภาพโครงเรื่องหร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ภาพความคิดพัฒนาความสามารถการอ่าน นำความรู้ ความคิด จากการอ่านไปใช้แก้ปัญหา ตัดสินใจคาด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ใช้การอ่านเป็นเครื่องมื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ตน การตรวจสอบความรู้และค้นคว้าเพิ่มเติม</w:t>
            </w:r>
          </w:p>
        </w:tc>
        <w:tc>
          <w:tcPr>
            <w:tcW w:w="1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อ่านจับใจความ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บบเก็บรายละเอีย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คิดเห็นกับ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บบเก็บรายละเอียด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กับ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แสวงหาความรู้ ความคิ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คาดคะเ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อ่านนำมาใช้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แผนภาพโครงเรื่องหรือแผนภาพความคิดพัฒนาความสามารถ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างภาษา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อ่านจับใจความสำคัญ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่านแบบเก็บรายละเอียด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กับ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แสวงหาความรู้ ความคิ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คาดคะเ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ยุก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ที่อ่านนำมาใช้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แผนภาพโครงเรื่องหรือแผนภาพความคิดพัฒนาความสามารถทา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ทัศนคติที่ดีและเห็นความสำคัญของการอ่าน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ความ การตีความ การสรุปความ และการหาคำสำคัญจากเรื่องที่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316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3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6" w:hRule="atLeast"/>
        </w:trPr>
        <w:tc>
          <w:tcPr>
            <w:tcW w:w="316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11560" w:hRule="atLeast"/>
        </w:trPr>
        <w:tc>
          <w:tcPr>
            <w:tcW w:w="3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ในใจและอ่านออกเสียงบทร้อยแก้วและบทร้อยกรองได้คล่องและรวดเร็ว ถูกต้องตามลักษณะคำประพันธ์และอักขรวิธี และจำบทร้อยกรองที่มีคุณค่าทางความคิด และความงดงามทางภาษา สามารถอธิบายความหมายและคุณค่า นำไปใช้อ้างอิง เลือกอ่านหนังสือ และสื่อสารสนเทศทั้งสื่อสิ่งพิมพ์และสื่ออิเล็กทรอนิกส์ ตามจุดประสงค์อย่างกว้างขวาง มีมารยาทการอ่านและนิสัยรัก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ออกเสียง บทร้อยแก้วและบทร้อยกรองได้ไพเราะและถูกต้องตามหลั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่องจำบทร้อยกรองที่มี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ธิบายความหมายและคุณค่าของ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ิสัยรักและมีมารยาทใน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ที่เป็นประโยชน์ทั้งเนื้อหา สาระ ความรู้และความบันเทิ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ออกเสียง บทร้อยแก้วและบทร้อยกรองได้ไพเราะและถูกต้องตามหลั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่องจำบทร้อยกรองที่มี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ธิบายความหมายและคุณค่าของ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ิสัยรักและมีมารยาทใน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ที่เป็นประโยชน์ทั้งเนื้อหา สาระ ความรู้และความบันเทิ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 ค้นคว้า สืบค้นเรื่องที่น่าสนใจจากสื่อเทคโนโลยีสารสนเทศ </w:t>
            </w:r>
          </w:p>
        </w:tc>
        <w:tc>
          <w:tcPr>
            <w:tcW w:w="2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อ่านออกเสียง บทร้อยแก้วและบทร้อยกรองได้ไพเราะและถูกต้องตามหลัก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ท่องจำบทร้อยกรองที่มี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อธิบายความหมายและคุณค่าของเรื่องที่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ิสัยรักและมีมารยาทในการอ่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เลือกอ่านหนังสือที่เป็นประโยชน์ทั้งเนื้อหา สาระ ความรู้และความบันเทิ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 ค้นคว้า สืบค้นเรื่องที่น่าสนใจจากสื่อเทคโนโลยีสารสนเทศ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วงหาความรู้จากการอ่านและเลือกอ่านจากสื่อที่มีประโยชน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ที่ ๒ การ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ใช้กระบวนการเขียน เขียนสื่อสาร เขียนเรียงความ ย่อความ และเขียนเรื่องราวในรูปแบบต่าง ๆ เขียนรายงานข้อมูลสารสนเทศและรายงานการศึกษาค้นคว้าอย่างมีประสิทธิภาพ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9"/>
        <w:gridCol w:w="1797"/>
        <w:gridCol w:w="1800"/>
      </w:tblGrid>
      <w:tr>
        <w:trPr>
          <w:trHeight w:val="366" w:hRule="atLeast"/>
        </w:trPr>
        <w:tc>
          <w:tcPr>
            <w:tcW w:w="2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3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6" w:hRule="atLeast"/>
        </w:trPr>
        <w:tc>
          <w:tcPr>
            <w:tcW w:w="2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876" w:hRule="atLeast"/>
        </w:trPr>
        <w:tc>
          <w:tcPr>
            <w:tcW w:w="2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ขียนเรียงความ ย่อความ  ชี้แจงการปฏิบัติงาน การรายงาน เขียนจดหมายสื่อสารได้เหมาะกับโอกาส และจุดประสงค์เขียนเรื่องราวจากจินตนาการหรือเรื่องราวที่สัมพันธ์กับชีวิตจริง รวมทั้งใช้การะบวนการเขียนพัฒนางานเขียน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คำต่างๆ ตามหล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แปลความหมายของ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คำที่มีตัวสะกด และตัวการ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หมายสื่อสารได้เหมาะกับโอกาส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 โดยเรียบเรียง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ข้อความแสดงความคิดเห็น โดยออกมาจากความ รู้สึกที่มีต่อเรื่อราว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คำต่างๆ ตามหล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แปลความหมายของ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คำที่มีตัวสะกด และตัวการ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หมายสื่อสารได้เหมาะกับโอกาส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 โดยเรียบเรียง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ให้เป็นประโยค และรวม ประโยคมาเป็นเรื่องร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ข้อความแสดงความคิดเห็น โดยออกมาจากความ รู้สึกที่มีต่อเรื่อราวต่างๆ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คำต่างๆ ตามหล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แปลความหมายของคำ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คำที่มีตัวสะกด และตัวการ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หมายสื่อสารได้เหมาะกับโอกาส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 โดยเรียบเรียงให้เป็น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ียนข้อความให้เป็นประโยค และรวม ประโยคมาเป็นเรื่องราว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ข้อความแสดงความคิดเห็น โดยออกมาจากความ รู้สึกที่มีต่อเรื่อราวต่าง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2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3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6" w:hRule="atLeast"/>
        </w:trPr>
        <w:tc>
          <w:tcPr>
            <w:tcW w:w="2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971" w:hRule="atLeast"/>
        </w:trPr>
        <w:tc>
          <w:tcPr>
            <w:tcW w:w="2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การเขียนและนิสัยรักการเขียนและการศึกษาค้นคว้า โดยใช้ทักษะการเขียนจดบันทึกข้อมูล ความรู้ ประสบการณ์ เหตุการณ์ และการสังเก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ย่างเป็นระบบนำวิธีการของแผนภาพความคิดพัฒนางานเขียน และการรายงานและเขียนสื่อสารได้ตามจุดประสงค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มีมารยาททางสังค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บันทึก จากความรู้ และ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บันทึก  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รย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ส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กการ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และมี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บันทึก จากความรู้ และ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รรยายเรื่องราวจาก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บันทึก  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รยาทของ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สัยรักการเขียน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บ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่อ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ทประพันธ์ ร้อยแก้วและ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จดบันทึก จากความรู้ และประสบ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บรรยายเรื่องราวจาก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บันทึก  การเขียนราย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รยาท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ิสัยรัก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เขียนแบบต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เหตุการณ์ จุดประสงค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ที่ ๓ การฟัง การดู และการพูด</w:t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เรียนรู้ ท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ารถเลือกฟังและดูอย่างมีวิจารณญาณ และพูดแสดงความรู้ ความคิด ความรู้สึกในโอกาสต่างๆ อย่างมีวิจารณญาณและสร้างสรรค์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566"/>
        <w:gridCol w:w="1566"/>
        <w:gridCol w:w="1645"/>
      </w:tblGrid>
      <w:tr>
        <w:trPr>
          <w:trHeight w:val="360" w:hRule="atLeast"/>
        </w:trPr>
        <w:tc>
          <w:tcPr>
            <w:tcW w:w="3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7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คาดหวังรายปี</w:t>
            </w:r>
          </w:p>
        </w:tc>
      </w:tr>
      <w:tr>
        <w:trPr>
          <w:trHeight w:val="480" w:hRule="atLeast"/>
        </w:trPr>
        <w:tc>
          <w:tcPr>
            <w:tcW w:w="3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10365" w:hRule="atLeast"/>
        </w:trPr>
        <w:tc>
          <w:tcPr>
            <w:tcW w:w="3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จับประเด็นสำคัญ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รายละ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ดแยกข้อเท็จ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ละข้อคิดเห็น สรุปความ วิเคราะห์เรื่องตามข้อเท็จจริง เข้าใจจุดประสงค์ของเรื่องและของผู้พูด เข้าใจถ้อยคำ การใช้น้ำเสียง กิริยาท่าทางของผู้พูดสามารถรับส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ฟังและการดู โดยตั้งข้อสังเกตเปรียบเทียบกับประสบการณ์ในชีวิตจริง แสดงความรู้ความคิดเห็นจากเรื่องที่ฟังและดูอย่างกว้างขว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และจับใจความเรื่องที่ฟังและดู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เนื้อเรื่องของเรื่องที่ฟัง ดู และ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จากเรื่องที่ฟัง ดูและพูด ได้ตรงกับใจความ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บใจความสำคัญของเรื่องทีฟังและเรื่องที่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คำถาม ตอบคำถาม พูดคุยกับผู้อื่นกับเรื่องที่ได้ฟัง ดู และ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และจับใจความเรื่องที่ฟังและดู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เนื้อเรื่องของเรื่องที่ฟัง ดู และ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จากเรื่องที่ฟัง ดูและพูด ได้ตรงกับใจความ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บใจความสำคัญของเรื่องทีฟังและเรื่องที่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หาข้อเท็จจริงและข้อคิดเห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คำถาม ตอบคำถาม พูดคุยกับผู้อื่นกับเรื่องที่ได้ฟัง ดู และพูด 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ฟังและจับใจความเรื่องที่ฟังและดู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เนื้อเรื่องของเรื่องที่ฟัง ดู และ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กริยาท่าทางและฟังน้ำเสียงถ้อยคำของผู้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ดงความคิดเห็นจากเรื่องที่ฟังได้ตรงกับใจความของเรื่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บใจความสำคัญของเรื่องทีฟังและเรื่องที่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หาข้อเท็จจริงและข้อคิดเห็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รุปและวิเคราะห์เรื่องที่ฟังและดู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3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คาดหวังรายปี</w:t>
            </w:r>
          </w:p>
        </w:tc>
      </w:tr>
      <w:tr>
        <w:trPr>
          <w:trHeight w:val="480" w:hRule="atLeast"/>
        </w:trPr>
        <w:tc>
          <w:tcPr>
            <w:tcW w:w="3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4995" w:hRule="atLeast"/>
        </w:trPr>
        <w:tc>
          <w:tcPr>
            <w:tcW w:w="3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สรุปจับใจความสำคัญของเรื่องที่ฟังและดู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้งคำถาม ตอบคำถาม พูดคุยกับผู้อื่นกับเรื่องที่ได้ฟัง ดู และ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ูดสรุปจับใจความสำคัญของเรื่องที่ฟังและด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ความคิดเห็นอย่างมีวิจารณญาณและ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7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47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37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10691" w:hRule="atLeast"/>
        </w:trPr>
        <w:tc>
          <w:tcPr>
            <w:tcW w:w="37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สนทนาโต้ตอบ พูดแสดงความรู้ ความคิด พูดวิเคราะห์เรื่องราว พูดต่อหน้าชุมชน และพูดรายงาน โดยใช้ถ้อยคำเหมาะแก่เรื่องและจุดประสงค์ตามหลักการพูด มีมารยาทการฟัง การดู และการพูด </w:t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และรับฟังความคิดเห็นจากเรื่องที่ฟั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าเรื่องโดยถ่ายทอด น้ำเสียง อารมณ์ เข้ากับเรื่องที่เล่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ถ่อยคำเหมาะสมกับเรื่องที่รับรู้ได้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ต่อหน้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โต้คา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และรับฟังความคิดเห็นจากเรื่องที่ฟั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าเรื่องโดยถ่ายทอดความรู้สึก น้ำเสียง อารมณ์ เข้ากับเรื่องที่เล่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ถ่อยคำเหมาะสมกับเรื่องที่รับรู้ได้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ฟัง การดู และ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ต่อหน้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โต้คา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ความคิดเห็นและรับฟังความคิดเห็นจากเรื่องที่ฟั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เคราะห์เรื่องที่พูด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่าเรื่องโดยถ่ายทอดความรู้สึก น้ำเสียง อารมณ์ เข้ากับเรื่องที่เล่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ถ้อยคำเหมาะสมกับเรื่องที่รับรู้ได้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รยาทในการฟัง การดู และการพู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ต่อหน้าชุม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โต้คาร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ในสถานการณ์ต่างๆ</w:t>
            </w:r>
          </w:p>
        </w:tc>
      </w:tr>
    </w:tbl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ที่ ๔ หลักการใช้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เข้าใจธรรมชาติของภาษาและหลักของภาษาไทย การเปลี่ยนแปลงของภาษาและพลังของภาษา ภูมิปัญญาทางภาษาและรักษาภาษาไทยไว้เป็นสมบัติของชาติ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95"/>
        <w:gridCol w:w="2167"/>
        <w:gridCol w:w="2168"/>
      </w:tblGrid>
      <w:tr>
        <w:trPr>
          <w:trHeight w:val="360" w:hRule="atLeast"/>
        </w:trPr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6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คาดหวังรายปี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544" w:hRule="atLeast"/>
        </w:trPr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สะกดคำในวงคำศัพท์ที่กว้างและยากขึ้น อ่านและเขียนคำได้ถูกต้องคล่องแคล่ว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ะกดคำ โดยนำเสียงและรูปของพยัญชนะ สระ และวรรณยุกต์ประสมเป็นคำ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สะกดคำได้ถูกต้องตามหลักเกณฑ์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หลักภาษาไทยได้ถูกต้อง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หลักภาษาไทยเพื่อในการเขียนเรื่องราวได้น่าสนใจ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ะกดคำ โดยนำเสียงและรูปของพยัญชนะ สระ และวรรณยุกต์ประสมเป็นคำ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สะกดคำได้ถูกต้องตามหลักเกณฑ์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หลักภาษาไทยได้ถูกต้อง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หลักภาษาไทยเพื่อในการเขียนเรื่องราวได้น่าสนใจ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ะกดคำ โดยนำเสียงและรูปของพยัญชนะ สระ และวรรณยุกต์ประสมเป็นคำอ่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และสะกดคำได้ถูกต้องตามหลักเกณฑ์ของภา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หลักภาษาไทยได้ถูกต้องตามหลักเก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หลักภาษาไทยเพื่อในการเขียนเรื่องราวได้น่าสนใจ </w:t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rFonts w:ascii="Angsana New" w:hAnsi="Angsana New" w:eastAsia="Thonburi;DilleniaUPC" w:cs="Angsana New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6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5597" w:hRule="atLeast"/>
        </w:trPr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คำ กลุ่มคำ ตามชนิดและหน้าที่มาเรียบเรียงเป็นประโยค ใช้ประโยคสื่อสารได้ชัดเจน รู้จักใช้คำที่มีความหมายโดยตรงและความหมายโดยน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ความหมาย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ลำดับคำ การเรียบเรียงประโยค ตามลำดับความคิด เป็นประโยคด้วยข้อความที่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ความหมาย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ขียนลำดับคำ การเรียบเรียงประโยค ตามลำดับความคิด เป็นประโยคด้วยข้อความที่ชัดเจ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ตร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นัย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ความหมาย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้าที่ของคำ กลุ่มคำและประโยค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ขียนลำดับคำ การเรียบเรียงประโยค ตามลำดับความคิด เป็นประโยคด้วยข้อความที่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ตร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ื่อสารความหมายโดยน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าตรฐานการเรียนรู้ </w:t>
            </w:r>
          </w:p>
        </w:tc>
        <w:tc>
          <w:tcPr>
            <w:tcW w:w="6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403" w:hRule="atLeast"/>
        </w:trPr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ใช้ภาษาในการสนทนา เชื้อเชิญ ชักชวน ปฏิเสธ ชี้แจง ด้วยถ้อยคำสุภาพและใช้คำราชาศัพท์ได้ถูกต้อง รู้จัก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สื่อสารในชีวิตประจำวันแลกเปลี่ยนความคิดเห็น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ในการใช้ภาษาเพื่อสนท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ูดสนทน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สื่อสารในชีวิตประจำวันแลกเปลี่ยนความคิดเห็น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ในการใช้ภาษาเพื่อสนท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การเชื้อเชิญ การชักช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ในการปฏิเสธ ชี้แจ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สื่อสารในชีวิตประจำวันแลกเปลี่ยนความคิดเห็นด้วยถ้อยคำสุภาพ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ทักษะในการใช้ภาษาเพื่อสนทน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สนทนา การเชื้อเชิญ การชักช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ในการปฏิเสธ ชี้แจ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ิดไตร่ตรองก่อนพูดและ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ูดประนีประนอ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าตรฐานการเรียนรู้ </w:t>
            </w:r>
          </w:p>
        </w:tc>
        <w:tc>
          <w:tcPr>
            <w:tcW w:w="6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423" w:hRule="atLeast"/>
        </w:trPr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70" w:hRule="atLeast"/>
        </w:trPr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ข้าใจลักษณะของคำไทย คำภาษาถิ่น คำภาษาต่างประเทศที่ปรากฏในภาษาไทยซึ่งทำให้มีใช้มากขึ้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หมายของคำที่มีความแตกต่างตามภาษ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และเข้าใจว่าภาษาบางประโยคของแต่ละท้องถิ่นมีความต่างกันทั้งความหมายและการนำไปใช้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ภาษาได้ตรงตา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หมายของคำที่มีความแตกต่างตามภาษ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ภาษาต่างประเทศหรือคำทับศัพท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และเข้าใจว่าภาษาบางประโยคของแต่ละท้องถิ่นมีความต่างกันทั้งความหมายและการนำไปใช้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ภาษาได้ตรงตา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ความหมายของคำที่มีความแตกต่างตามภาษ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ภาษาต่างประเทศหรือคำทับศัพท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้และเข้าใจว่าภาษาบางประโยคของแต่ละท้องถิ่นมีความต่างกันทั้งความหมายและการนำไปใช้งา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ือกใช้ภาษาได้ตรงตาม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41" w:hRule="atLeast"/>
        </w:trPr>
        <w:tc>
          <w:tcPr>
            <w:tcW w:w="20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าตรฐานการเรียนรู้ </w:t>
            </w:r>
          </w:p>
        </w:tc>
        <w:tc>
          <w:tcPr>
            <w:tcW w:w="6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241" w:hRule="atLeast"/>
        </w:trPr>
        <w:tc>
          <w:tcPr>
            <w:tcW w:w="20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5448" w:hRule="atLeast"/>
        </w:trPr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แต่งบทร้อยกรองประเภทกาพย์และกลอน โดยแสดงความคิดเชิ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พื้นบ้านในท้องถิ่นอย่าง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คล้องจอง โดยแต่งเป็น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ความรู้ที่ได้จากนิทานพื้นบ้านมาประยุกต์ใช้ใน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คล้องจอง โดยแต่งเป็น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บทร้อยกรองประเภทต่างๆ เช่น กลอน กาพย์ และโคลงสี่สุภาพ ได้ถูกต้องตามหลักเกณฑ์ของการสร้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ความรู้ที่ได้จากนิทานพื้นบ้านมาประยุกต์ใช้ใน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คำคล้องจอง โดยแต่งเป็นบทร้อยกรอ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งบทร้อยกรองประเภทต่างๆ เช่น กลอน กาพย์ และโคลงสี่สุภาพ ได้ถูกต้องตามหลักเกณฑ์ของการสร้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่า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ำความรู้ที่ได้จากนิทานพื้นบ้านมาประยุกต์ใช้ในชีวิตประจำวั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นิทานพื้นบ้านและตำนาน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สามารถใช้ภาษาแสวงหาความรู้ เสริมสร้างลักษณะนิสัย บุคลิกภาพ และความสัมพันธ์ระหว่างภาษากับวัฒนธรรม อาชีพ สังคม และชีวิตประจำวัน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712"/>
        <w:gridCol w:w="1711"/>
        <w:gridCol w:w="1713"/>
      </w:tblGrid>
      <w:tr>
        <w:trPr>
          <w:trHeight w:val="360" w:hRule="atLeast"/>
        </w:trPr>
        <w:tc>
          <w:tcPr>
            <w:tcW w:w="3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1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3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835" w:hRule="atLeast"/>
        </w:trPr>
        <w:tc>
          <w:tcPr>
            <w:tcW w:w="3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มารถใช้ทักษะทางภาษาเป็นเครื่องมือการเรียน การแสวงหาความรู้ และการดำรงชีวิต และการอยู่ร่วมกันในสังคมและใช้เทคโนโลยีการสื่อสารพัฒน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ทักษะทางภาษาเป็นเครื่องมือการเรียนการแสวงหาความรู้ การดำรงชีวิตและการอยู่ร่วมกันในสังค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พื่อทำงานร่วมกับผ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ทักษะทางภาษาเป็นเครื่องมือการเรียนการแสวงหาความรู้ การดำรงชีวิตและการอยู่ร่วมกันในสังค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พื่อทำงานร่วมกับผ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ำรงชีวิตและการอยู่ร่วมกันในสังคมตลอดจนใช้เทคโนโลยีการสื่อสารเพื่อพัฒน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ทักษะทางภาษาเป็นเครื่องมือการเรียนการแสวงหาความรู้ การดำรงชีวิตและการอยู่ร่วมกันในสังค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ทักษะทางภาษาเพื่อทำงานร่วมกับผู้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เทคโนโลยีในการสื่อสารพัฒนา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ำรงชีวิตและการอยู่ร่วมกันในสังคมตลอดจนใช้เทคโนโลยีการสื่อสารเพื่อพัฒนาความรู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3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1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8738" w:hRule="atLeast"/>
        </w:trPr>
        <w:tc>
          <w:tcPr>
            <w:tcW w:w="3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้าใจระดับของภาษา ลักษณะของภาษาพูดและภาษาเขียน ใช้ภาษาได้ถูกต้องเหมาะกับบุคคลและสถานการณ์ ใช้ภาษาในกลุ่มสาระการเรียนรู้ต่างๆ ในการพัฒนาความรู้ เห็นคุณค่าการใช้ตัวเลขไทย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ที่เหมาะสมกับกาลเทศะ 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อ่านและ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ภาษาไทย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แตกต่างระหว่างภาษาพูดและภาษา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ที่เหมาะสมกับกาลเทศะ 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อ่านและ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ภาษาไทย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อกความแตกต่างระหว่างภาษาพูดและภาษาเขียน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ที่เหมาะสมกับกาลเทศะ บุคคลและ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อ่านและการเขีย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ในกลุ่มสาระการเรียนรู้ต่างๆ ในการพัฒนาทักษะ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็นคุณค่าของภาษาไท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1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513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31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5198" w:hRule="atLeast"/>
        </w:trPr>
        <w:tc>
          <w:tcPr>
            <w:tcW w:w="3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อย่างถูกต้อง มีคุณธรรม โดยการพูดและเขียนตามความเป็นจริง และเหมาะแก่สถานการณ์ไม่สร้างความเสียหายแก่ผู้อื่น ใช้ภาษาอย่างสร้างสรรค์เป็นประโยชน์ต่อส่วนรวม และสร้างความสามัคคี สอดคล้องกับขนบธรรมเนียมประเพณีและวัฒนธรรม เข้าใจการใช้ภาษาของกลุ่มบุคคลในชุมชน</w:t>
            </w:r>
          </w:p>
        </w:tc>
        <w:tc>
          <w:tcPr>
            <w:tcW w:w="1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พูดเหมาะส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เขียนเหมาะสมกับ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ภาษาพูด ภาษาเขียนให้เหมาะสมกับแต่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พูดเหมาะสมกับกาลเทศะ ถูกต้องและมีคุณธรร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เขียนเหมาะสมกับ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พูด ภาษาเขียนให้เหมาะสมกับแต่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อย่างสร้างสรรค์ 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ช้ภาษาพูดเหมาะสมกับกาลเทศะ ถูกต้องและมีคุณธรร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เขียนเหมาะสมกับสถานการณ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พูด ภาษาเขียนให้เหมาะสมกับแต่ละบุค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ใช้ภาษาอย่างสร้างสรรค์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ภาษาเหมาะสมกับกลุ่มบุคคลในชุมชน</w:t>
            </w:r>
          </w:p>
        </w:tc>
      </w:tr>
    </w:tbl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ระที่๕ วรรณคดีและวรรณกรร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เรียนรู้ ท 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เข้าใจและแสดงความคิดเห็น วิจารณ์วรรณคดีและวรรณกรรมไท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เห็นคุณค่า และนำมาประยุกต์ใช้ในชีวิตจริง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33"/>
        <w:gridCol w:w="1936"/>
        <w:gridCol w:w="2423"/>
      </w:tblGrid>
      <w:tr>
        <w:trPr>
          <w:trHeight w:val="360" w:hRule="atLeast"/>
        </w:trPr>
        <w:tc>
          <w:tcPr>
            <w:tcW w:w="22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าตรฐานการเรียนรู้</w:t>
            </w:r>
          </w:p>
        </w:tc>
        <w:tc>
          <w:tcPr>
            <w:tcW w:w="609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คาดหวังรายปี </w:t>
            </w:r>
          </w:p>
        </w:tc>
      </w:tr>
      <w:tr>
        <w:trPr>
          <w:trHeight w:val="360" w:hRule="atLeast"/>
        </w:trPr>
        <w:tc>
          <w:tcPr>
            <w:tcW w:w="22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ngsana New" w:hAnsi="Angsana New" w:eastAsia="Thonburi;DilleniaUPC" w:cs="Angsana New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3959" w:hRule="atLeast"/>
        </w:trPr>
        <w:tc>
          <w:tcPr>
            <w:tcW w:w="2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ได้หลากหลายทั้งนิทาน ตำนาน เรื่องสั้น สารคดี บทความ บทร้อยกรอง บทละคร ตามจุดประสงค์ของการอ่าน ใช้หลักการพิจารณาหนังสือ พิจารณาให้เห็นคุณค่า และนำไปใช้</w:t>
            </w:r>
          </w:p>
          <w:p>
            <w:pPr>
              <w:pStyle w:val="Normal"/>
              <w:ind w:left="-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นชีวิตจริง</w:t>
            </w:r>
          </w:p>
        </w:tc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นิทานและ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เรื่องย่อของเรื่องที่อ่าน</w:t>
            </w:r>
          </w:p>
        </w:tc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นิทานและ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ได้หลากหลาย โดยใช้หลักการพิจารณาหนังสือ พิจารณาให้เห็นคุณค่าและนำไปใช้ในชีวิตจริง</w:t>
            </w:r>
          </w:p>
        </w:tc>
        <w:tc>
          <w:tcPr>
            <w:tcW w:w="2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นิทานและเรื่องสั้น สารคดี บทความ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่านบทร้อยกรอง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เลือกอ่านหนังสือได้หลากหลาย โดยใช้หลักการพิจารณาหนังสือ พิจารณาให้เห็นคุณค่าและนำไปใช้ในชีวิต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ุปเรื่องย่อของเรื่องที่อ่าน</w:t>
            </w:r>
          </w:p>
        </w:tc>
      </w:tr>
    </w:tbl>
    <w:p>
      <w:pPr>
        <w:pStyle w:val="Normal"/>
        <w:tabs>
          <w:tab w:val="left" w:pos="720" w:leader="none"/>
          <w:tab w:val="left" w:pos="2520" w:leader="none"/>
          <w:tab w:val="left" w:pos="7920" w:leader="none"/>
        </w:tabs>
        <w:rPr>
          <w:rStyle w:val="PageNumber"/>
          <w:rFonts w:ascii="Angsana New" w:hAnsi="Angsana New" w:eastAsia="Thonburi;DilleniaUPC" w:cs="Angsana New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Angsana New" w:hAnsi="Angsana New" w:cs="Angsana New"/>
          <w:i w:val="false"/>
          <w:i w:val="false"/>
          <w:iCs w:val="false"/>
          <w:sz w:val="32"/>
        </w:rPr>
      </w:pPr>
      <w:r>
        <w:rPr>
          <w:rFonts w:ascii="Angsana New" w:hAnsi="Angsana New" w:cs="Angsana New"/>
          <w:i w:val="false"/>
          <w:i w:val="false"/>
          <w:iCs w:val="false"/>
          <w:sz w:val="32"/>
          <w:sz w:val="32"/>
        </w:rPr>
        <w:t xml:space="preserve">คำอธิบายรายวิชา </w:t>
      </w:r>
      <w:r>
        <w:rPr>
          <w:rFonts w:cs="Angsana New" w:ascii="Angsana New" w:hAnsi="Angsana New"/>
          <w:i w:val="false"/>
          <w:iCs w:val="false"/>
          <w:sz w:val="32"/>
        </w:rPr>
        <w:t>(</w:t>
      </w:r>
      <w:r>
        <w:rPr>
          <w:rFonts w:ascii="Angsana New" w:hAnsi="Angsana New" w:cs="Angsana New"/>
          <w:i w:val="false"/>
          <w:i w:val="false"/>
          <w:iCs w:val="false"/>
          <w:sz w:val="32"/>
          <w:sz w:val="32"/>
        </w:rPr>
        <w:t>ประถมศึกษาปีที่ ๖</w:t>
      </w:r>
      <w:r>
        <w:rPr>
          <w:rFonts w:cs="Angsana New" w:ascii="Angsana New" w:hAnsi="Angsana New"/>
          <w:i w:val="false"/>
          <w:iCs w:val="false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 ภาษาไทย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วิชา ภาษาไท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ั้นประถมศึกษาปีที่ ๖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จำนวนเวลา ๑๖๐ ชั่วโมง</w: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อ่า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เรียนสามารถอ่านได้คล่องทั้งการอ่านออกเสียงและอ่านในใจ อ่านเพื่อความรู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เพื่อความบันเทิง และมีนิสัยรักการอ่าน เข้าใจความหมายของคำและประโยคที่อ่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ให้แหล่งความรู้พัฒนาความสามารถการอ่าน เปรียบเทียบคำอุมาอุปไมย คำโวห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จับใจความ อ่านจับใจความสำคัญ วิเคราะห์และเลือกใช้แหล่งความรู้เพื่อ พัฒนาการอ่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แบบเก็บรายละเอียดของเรื่อง สามารถแสวงหาความรู้ ความคิด การคาดคะเนจากเรื่องที่อ่าน ประยุกต์เรื่องที่อ่านนำมาใช้ในชีวิตประจำวัน ใช้แผนภาพโครงเรื่องหรือแผนภาพความคิดพัฒนาความสามารถทางภาษา มีทัศนคติที่ดีและเห็นความสำคัญของการอ่าน การวิเคราะห์ควา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ีความ การสรุปความ และการหาคำสำคัญจากเรื่องที่อ่าน แสดงความคิดเห็นกับเรื่องที่อ่าน อ่านออกเสียง บทร้อยแก้วและบทร้อยกรองได้ไพเราะและถูกต้องตามหลักการ ท่องจำบทร้อยกรอง อธิบายความหมายและคุณค่าของเรื่องที่อ่าน มีนิสัยรักและมีมารยาทในการอ่าน สามารถ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ือกอ่านหนังสือที่เป็นประโยชน์ทั้งเนื้อหา สาระ ความรู้และความบันเทิง อ่าน ค้นคว้า สืบค้นเรื่องที่น่าสนใจจากสื่อเทคโนโลยีสารสนเทศ แสวงหาความรู้จากการอ่านและเลือกอ่านจาก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มีประโยชน์</w: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ข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ียนคำต่างๆ ตามหลักการเขียน เขียนและแปลความหมายของคำ เขียนคำที่มีตัวสะกด และตัวการันต์ เขียนจดหมายสื่อสารได้เหมาะกับโอกาส เขียนข้อความ โดยเรียบเรีย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เป็นประโยค เขียนข้อความให้เป็นประโยคและรวมประโยคมาเป็นเรื่องราว การเข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สดงความคิดเห็นโดยออกมาจากความรู้สึกที่มีต่อเรื่อราวต่างๆ มีทักษะและมีนิสัยรักการเขียน มารยาทของการเขียน เขียนแบบย่อความ เขียนบทประพันธ์ ร้อยแก้วและร้อยกร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เขียนแบบต่างๆ ตามเหตุการณ์ จุดประสงค์</w: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ฟัง การดู และการพูด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ฟังและจับใจความเรื่องที่ฟัง เข้าใจเนื้อเรื่องและแสดงความคิดเห็นของเรื่องที่ฟัง ดู และพูด ได้ตรงกับใจความของเรื่อง จับใจความสำคัญของเรื่องทีฟังและเรื่องที่ดู การหาข้อเท็จ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ข้อคิดเห็น ตั้งคำถาม ตอบคำถาม พูดคุยกับผู้อื่นกับเรื่องที่ได้ฟัง ดู และพู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สรุ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ับใจความสำคัญของเรื่องที่ฟังและดู แสดงความคิดเห็นและรับฟังความคิดเห็นจากเรื่องที่ฟั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ล่าเรื่องโดยถ่ายทอด น้ำเสียง อารมณ์ เข้ากับเรื่องที่เล่า ใช้ถ่อยคำเหมาะสมกับเรื่องที่รับรู้ได้อย่างสร้างสรรค์ มีมารยาทในการฟัง การดู และการพูด การพูดต่อหน้าชุมชน การพูดสนทนา โต้คารม การพูดในสถานการณ์ต่างๆ</w: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ลักการใช้ภาษ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ะกดคำโดยนำเสียงและรูปของพยัญชนะ สระ และวรรณยุกต์ประสมเป็นคำอ่าน เขียนและสะกดคำได้ถูกต้องตามหลักเกณฑ์ของภาษา ใช้หลักภาษาไทยได้ถูกต้องตามหลักเกณฑ์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หลักภาษาไทยเพื่อในการเขียนเรื่องราวได้น่าสนใจ เข้าใจความหมายของคำ กลุ่มคำและประโยค หน้าที่ของคำ กลุ่มคำและประโยค การเขียนลำดับคำ การเรียบเรียงประโยค ตามลำดับความคิด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ประโยคด้วยข้อความที่ชัดเจน สื่อสารความหมายโดยตรง สื่อสารความหมายโดยนัย ใช้ภาษาสื่อสารในชีวิตประจำวันแลกเปลี่ยนความคิดเห็นด้วยถ้อยคำสุภาพ คิดไตร่ตรองก่อนพูดและเขียน มีทักษะในการใช้ภาษาเพื่อสนทนา พูดสนทนา พูดเชื้อเชิญ พูดชักชวน ใช้ภาษาในการปฏิเสธ ชี้แจง การคิดไตร่ตรองก่อนพูดและเขียน การพูดประนีประนอม  ให้ความหมายของคำที่มีความแตกต่างตามภาษาท้องถิ่น คำภาษาต่างประเทศหรือคำทับศัพท์  รู้และเข้าใจว่าภาษาบางประโยค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องแต่ละท้องถิ่นมีความต่างกันทั้งความหมายและการนำไปใช้งาน เลือกใช้ภาษาได้ตรงตามท้องถิ่น ใช้คำคล้องจองโดยแต่งเป็นบทร้อยกรอง แต่งบทร้อยกรองประเภทต่างๆ เช่น กลอน กาพย์ และโคลงสี่สุภาพ ได้ถูกต้องตามหลักเกณฑ์ของการสร้างเล่านิทานพื้นบ้านและตำนานในท้องถิ่น นำความรู้ที่ได้จากนิทานพื้นบ้านมาประยุกต์ใช้ในชีวิตประจำวัน เห็นคุณค่าของนิทานพื้น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ตำนานในท้องถิ่น ใช้ทักษะทางภาษาเป็นเครื่องมือการเรียนการแสวงหาความรู้ ดำรงชีว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การอยู่ร่วมกันในสังคม ใช้ทักษะทางภาษาเพื่อทำงานร่วมกับผู้อื่น การใช้เทคโนโลย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สื่อสารพัฒนาความรู้ ดำรงชีวิตและการอยู่ร่วมกันในสังคมตลอดจนใช้เทคโนโลย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ื่อสารเพื่อพัฒนาความรู้ บอกความแตกต่างระหว่างภาษาพูดและภาษาเขียน ใช้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หมาะสมกับกาลเทศะบุคคลและสถานการณ์ พัฒนาการอ่านและการเขียน ใช้ภา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ลุ่มสาระการเรียนรู้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ในการพัฒนาทักษะความรู้ เห็นคุณค่าของภาษาไทย ใช้ภาษาพู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ภาษาเขียนเหมาะสมกับสถานการณ์ เหมาะสมกับแต่ละบุคคล การใช้ภาษาเหมาะส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ับกลุ่มบุคคลในชุมชน </w:t>
      </w:r>
    </w:p>
    <w:p>
      <w:pPr>
        <w:pStyle w:val="Heading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รรณคดีและวรรณกรรม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่านนิทานและเรื่องสั้น สารคดี บทความ อ่านบทร้อยกรอง สรุปเรื่องย่อของเรื่องที่อ่าน เลือกอ่านหนังสือได้หลากหลาย โดยใช้หลักการพิจารณาหนังสือ พิจารณาให้เห็นคุณค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นำไปใช้ในชีวิตจริง สรุปเรื่องย่อของเรื่องที่อ่าน </w:t>
      </w:r>
    </w:p>
    <w:p>
      <w:pPr>
        <w:pStyle w:val="11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20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onburi">
    <w:altName w:val="DilleniaUPC"/>
    <w:charset w:val="01"/>
    <w:family w:val="auto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honburi;DilleniaUPC" w:hAnsi="Thonburi;DilleniaUPC" w:eastAsia="Thonburi;DilleniaUPC" w:cs="Thonburi;DilleniaUPC"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honburi;DilleniaUPC" w:hAnsi="Thonburi;DilleniaUPC" w:eastAsia="Thonburi;DilleniaUPC" w:cs="Thonburi;DilleniaUPC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993" w:leader="none"/>
      </w:tabs>
      <w:jc w:val="left"/>
      <w:outlineLvl w:val="6"/>
    </w:pPr>
    <w:rPr>
      <w:rFonts w:ascii="Thonburi;DilleniaUPC" w:hAnsi="Thonburi;DilleniaUPC" w:eastAsia="Thonburi;DilleniaUPC" w:cs="Thonburi;DilleniaUPC"/>
      <w:sz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993" w:leader="none"/>
      </w:tabs>
      <w:jc w:val="left"/>
      <w:outlineLvl w:val="7"/>
    </w:pPr>
    <w:rPr>
      <w:rFonts w:ascii="Thonburi;DilleniaUPC" w:hAnsi="Thonburi;DilleniaUPC" w:eastAsia="Thonburi;DilleniaUPC" w:cs="Thonburi;DilleniaUPC"/>
      <w:b/>
      <w:bCs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onburi;DilleniaUPC" w:hAnsi="Thonburi;DilleniaUPC" w:eastAsia="Thonburi;DilleniaUPC" w:cs="Thonburi;DilleniaUPC"/>
      <w:szCs w:val="24"/>
      <w:u w:val="single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9z1">
    <w:name w:val="WW8Num29z1"/>
    <w:qFormat/>
    <w:rPr>
      <w:rFonts w:eastAsia="Times New Roman"/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Angsana New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ธรรมดา อักขระ"/>
    <w:basedOn w:val="Style5"/>
    <w:qFormat/>
    <w:rPr>
      <w:rFonts w:ascii="Cordia New" w:hAnsi="Cordia New" w:eastAsia="Cordia New" w:cs="Cordia New"/>
      <w:sz w:val="28"/>
      <w:szCs w:val="28"/>
      <w:lang w:eastAsia="zh-CN"/>
    </w:rPr>
  </w:style>
  <w:style w:type="character" w:styleId="1">
    <w:name w:val="หัวเรื่อง 1 อักขระ"/>
    <w:basedOn w:val="Style5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Style7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Style8">
    <w:name w:val="ชื่อเรื่อง อักขระ"/>
    <w:basedOn w:val="Style5"/>
    <w:qFormat/>
    <w:rPr>
      <w:rFonts w:ascii="Cordia New" w:hAnsi="Cordia New" w:eastAsia="Cordia New" w:cs="Cordia New"/>
      <w:sz w:val="32"/>
      <w:szCs w:val="32"/>
    </w:rPr>
  </w:style>
  <w:style w:type="character" w:styleId="4">
    <w:name w:val="หัวเรื่อง 4 อักขระ"/>
    <w:basedOn w:val="Style5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2">
    <w:name w:val="หัวเรื่อง 2 อักขระ"/>
    <w:basedOn w:val="Style5"/>
    <w:qFormat/>
    <w:rPr>
      <w:rFonts w:ascii="Arial" w:hAnsi="Arial" w:cs="Cordia New"/>
      <w:b/>
      <w:bCs/>
      <w:i/>
      <w:iCs/>
      <w:sz w:val="28"/>
      <w:szCs w:val="32"/>
    </w:rPr>
  </w:style>
  <w:style w:type="character" w:styleId="3">
    <w:name w:val="หัวเรื่อง 3 อักขระ"/>
    <w:basedOn w:val="Style5"/>
    <w:qFormat/>
    <w:rPr>
      <w:rFonts w:ascii="Thonburi;DilleniaUPC" w:hAnsi="Thonburi;DilleniaUPC" w:eastAsia="Thonburi;DilleniaUPC" w:cs="Thonburi;DilleniaUPC"/>
      <w:sz w:val="28"/>
      <w:szCs w:val="28"/>
      <w:lang w:eastAsia="zh-CN"/>
    </w:rPr>
  </w:style>
  <w:style w:type="character" w:styleId="5">
    <w:name w:val="หัวเรื่อง 5 อักขระ"/>
    <w:basedOn w:val="Style5"/>
    <w:qFormat/>
    <w:rPr>
      <w:rFonts w:ascii="Cordia New" w:hAnsi="Cordia New" w:eastAsia="Cordia New" w:cs="Cordia New"/>
      <w:b/>
      <w:bCs/>
      <w:sz w:val="32"/>
      <w:szCs w:val="32"/>
      <w:lang w:eastAsia="zh-CN"/>
    </w:rPr>
  </w:style>
  <w:style w:type="character" w:styleId="6">
    <w:name w:val="หัวเรื่อง 6 อักขระ"/>
    <w:basedOn w:val="Style5"/>
    <w:qFormat/>
    <w:rPr>
      <w:rFonts w:ascii="Thonburi;DilleniaUPC" w:hAnsi="Thonburi;DilleniaUPC" w:eastAsia="Thonburi;DilleniaUPC" w:cs="Thonburi;DilleniaUPC"/>
      <w:sz w:val="24"/>
      <w:szCs w:val="24"/>
      <w:lang w:eastAsia="zh-CN"/>
    </w:rPr>
  </w:style>
  <w:style w:type="character" w:styleId="7">
    <w:name w:val="หัวเรื่อง 7 อักขระ"/>
    <w:basedOn w:val="Style5"/>
    <w:qFormat/>
    <w:rPr>
      <w:rFonts w:ascii="Thonburi;DilleniaUPC" w:hAnsi="Thonburi;DilleniaUPC" w:eastAsia="Thonburi;DilleniaUPC" w:cs="Thonburi;DilleniaUPC"/>
      <w:sz w:val="28"/>
      <w:szCs w:val="28"/>
      <w:lang w:eastAsia="zh-CN"/>
    </w:rPr>
  </w:style>
  <w:style w:type="character" w:styleId="8">
    <w:name w:val="หัวเรื่อง 8 อักขระ"/>
    <w:basedOn w:val="Style5"/>
    <w:qFormat/>
    <w:rPr>
      <w:rFonts w:ascii="Thonburi;DilleniaUPC" w:hAnsi="Thonburi;DilleniaUPC" w:eastAsia="Thonburi;DilleniaUPC" w:cs="Thonburi;DilleniaUPC"/>
      <w:b/>
      <w:bCs/>
      <w:sz w:val="28"/>
      <w:szCs w:val="28"/>
      <w:lang w:eastAsia="zh-CN"/>
    </w:rPr>
  </w:style>
  <w:style w:type="character" w:styleId="9">
    <w:name w:val="หัวเรื่อง 9 อักขระ"/>
    <w:basedOn w:val="Style5"/>
    <w:qFormat/>
    <w:rPr>
      <w:rFonts w:ascii="Thonburi;DilleniaUPC" w:hAnsi="Thonburi;DilleniaUPC" w:eastAsia="Thonburi;DilleniaUPC" w:cs="Thonburi;DilleniaUPC"/>
      <w:sz w:val="24"/>
      <w:szCs w:val="24"/>
      <w:u w:val="single"/>
      <w:lang w:eastAsia="zh-CN"/>
    </w:rPr>
  </w:style>
  <w:style w:type="character" w:styleId="Style9">
    <w:name w:val="หัวกระดาษ อักขระ"/>
    <w:basedOn w:val="Style5"/>
    <w:qFormat/>
    <w:rPr>
      <w:sz w:val="24"/>
      <w:szCs w:val="28"/>
    </w:rPr>
  </w:style>
  <w:style w:type="character" w:styleId="PageNumber">
    <w:name w:val="Page Number"/>
    <w:basedOn w:val="Style5"/>
    <w:rPr/>
  </w:style>
  <w:style w:type="character" w:styleId="Style10">
    <w:name w:val="ข้อความข้อคิดเห็น อักขระ"/>
    <w:basedOn w:val="Style5"/>
    <w:qFormat/>
    <w:rPr>
      <w:rFonts w:ascii="Thonburi;DilleniaUPC" w:hAnsi="Thonburi;DilleniaUPC" w:eastAsia="Thonburi;DilleniaUPC" w:cs="Thonburi;DilleniaUPC"/>
      <w:sz w:val="28"/>
      <w:szCs w:val="28"/>
      <w:lang w:eastAsia="zh-CN"/>
    </w:rPr>
  </w:style>
  <w:style w:type="character" w:styleId="Style11">
    <w:name w:val="เนื้อความ อักขระ"/>
    <w:basedOn w:val="Style5"/>
    <w:qFormat/>
    <w:rPr>
      <w:rFonts w:eastAsia="Cordia New" w:cs="Cordia New"/>
      <w:sz w:val="32"/>
      <w:szCs w:val="32"/>
    </w:rPr>
  </w:style>
  <w:style w:type="character" w:styleId="Style12">
    <w:name w:val="การเยื้องเนื้อความ อักขระ"/>
    <w:basedOn w:val="Style5"/>
    <w:qFormat/>
    <w:rPr>
      <w:rFonts w:ascii="Angsana New" w:hAnsi="Angsana New" w:cs="Angsana New"/>
      <w:sz w:val="24"/>
      <w:szCs w:val="24"/>
    </w:rPr>
  </w:style>
  <w:style w:type="character" w:styleId="31">
    <w:name w:val="เนื้อความ 3 อักขระ"/>
    <w:basedOn w:val="Style5"/>
    <w:qFormat/>
    <w:rPr>
      <w:rFonts w:ascii="Thonburi;DilleniaUPC" w:hAnsi="Thonburi;DilleniaUPC" w:cs="Thonburi;DilleniaUPC"/>
      <w:sz w:val="29"/>
      <w:szCs w:val="29"/>
    </w:rPr>
  </w:style>
  <w:style w:type="character" w:styleId="21">
    <w:name w:val="การเยื้องเนื้อความ 2 อักขระ"/>
    <w:basedOn w:val="Style5"/>
    <w:qFormat/>
    <w:rPr>
      <w:rFonts w:ascii="Angsana New" w:hAnsi="Angsana New" w:cs="Angsana New"/>
      <w:sz w:val="28"/>
      <w:szCs w:val="28"/>
    </w:rPr>
  </w:style>
  <w:style w:type="character" w:styleId="Style13">
    <w:name w:val="ท้ายกระดาษ อักขระ"/>
    <w:basedOn w:val="Style5"/>
    <w:qFormat/>
    <w:rPr>
      <w:sz w:val="24"/>
      <w:szCs w:val="28"/>
    </w:rPr>
  </w:style>
  <w:style w:type="character" w:styleId="32">
    <w:name w:val="การเยื้องเนื้อความ 3 อักขระ"/>
    <w:basedOn w:val="Style5"/>
    <w:qFormat/>
    <w:rPr>
      <w:rFonts w:ascii="Angsana New" w:hAnsi="Angsana New" w:cs="Angsana New"/>
      <w:b/>
      <w:bCs/>
      <w:sz w:val="28"/>
      <w:szCs w:val="28"/>
    </w:rPr>
  </w:style>
  <w:style w:type="character" w:styleId="22">
    <w:name w:val="เนื้อความ 2 อักขระ"/>
    <w:basedOn w:val="Style5"/>
    <w:qFormat/>
    <w:rPr>
      <w:rFonts w:ascii="Thonburi;DilleniaUPC" w:hAnsi="Thonburi;DilleniaUPC" w:eastAsia="Thonburi;DilleniaUPC" w:cs="Thonburi;DilleniaUPC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</w:rPr>
  </w:style>
  <w:style w:type="paragraph" w:styleId="TextBody">
    <w:name w:val="Body Text"/>
    <w:basedOn w:val="Normal"/>
    <w:pPr/>
    <w:rPr>
      <w:rFonts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ธรรมดา"/>
    <w:basedOn w:val="Normal"/>
    <w:qFormat/>
    <w:pPr/>
    <w:rPr>
      <w:rFonts w:ascii="Cordia New" w:hAnsi="Cordia New" w:eastAsia="Cordia New" w:cs="Cordia New"/>
      <w:sz w:val="28"/>
      <w:lang w:eastAsia="zh-CN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11">
    <w:name w:val="ปกติ+1"/>
    <w:basedOn w:val="Normal"/>
    <w:next w:val="Normal"/>
    <w:qFormat/>
    <w:pPr>
      <w:autoSpaceDE w:val="false"/>
    </w:pPr>
    <w:rPr>
      <w:rFonts w:ascii="Angsana New" w:hAnsi="Angsana New" w:cs="Angsana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ข้อคิดเห็น"/>
    <w:basedOn w:val="Normal"/>
    <w:qFormat/>
    <w:pPr/>
    <w:rPr>
      <w:rFonts w:ascii="Thonburi;DilleniaUPC" w:hAnsi="Thonburi;DilleniaUPC" w:eastAsia="Thonburi;DilleniaUPC" w:cs="Thonburi;DilleniaUPC"/>
      <w:sz w:val="28"/>
      <w:lang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none"/>
      </w:tabs>
      <w:ind w:left="540" w:firstLine="540"/>
    </w:pPr>
    <w:rPr>
      <w:rFonts w:ascii="Angsana New" w:hAnsi="Angsana New" w:cs="Angsana New"/>
      <w:szCs w:val="24"/>
    </w:rPr>
  </w:style>
  <w:style w:type="paragraph" w:styleId="33">
    <w:name w:val="เนื้อความ 3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  <w:tab w:val="left" w:pos="1984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5" w:leader="none"/>
        <w:tab w:val="left" w:pos="4762" w:leader="none"/>
        <w:tab w:val="left" w:pos="5159" w:leader="none"/>
        <w:tab w:val="left" w:pos="5556" w:leader="none"/>
        <w:tab w:val="left" w:pos="5953" w:leader="none"/>
        <w:tab w:val="left" w:pos="6350" w:leader="none"/>
        <w:tab w:val="left" w:pos="6746" w:leader="none"/>
        <w:tab w:val="left" w:pos="7143" w:leader="none"/>
        <w:tab w:val="left" w:pos="7540" w:leader="none"/>
        <w:tab w:val="left" w:pos="7937" w:leader="none"/>
        <w:tab w:val="left" w:pos="8334" w:leader="none"/>
        <w:tab w:val="left" w:pos="8731" w:leader="none"/>
        <w:tab w:val="left" w:pos="9128" w:leader="none"/>
      </w:tabs>
      <w:spacing w:lineRule="atLeast" w:line="360"/>
      <w:jc w:val="both"/>
    </w:pPr>
    <w:rPr>
      <w:rFonts w:ascii="Thonburi;DilleniaUPC" w:hAnsi="Thonburi;DilleniaUPC" w:cs="Thonburi;DilleniaUPC"/>
      <w:sz w:val="29"/>
      <w:szCs w:val="29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  <w:tab w:val="left" w:pos="1984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5" w:leader="none"/>
        <w:tab w:val="left" w:pos="4762" w:leader="none"/>
        <w:tab w:val="left" w:pos="5159" w:leader="none"/>
        <w:tab w:val="left" w:pos="5556" w:leader="none"/>
        <w:tab w:val="left" w:pos="5953" w:leader="none"/>
        <w:tab w:val="left" w:pos="6350" w:leader="none"/>
        <w:tab w:val="left" w:pos="6746" w:leader="none"/>
        <w:tab w:val="left" w:pos="7143" w:leader="none"/>
        <w:tab w:val="left" w:pos="7540" w:leader="none"/>
        <w:tab w:val="left" w:pos="7937" w:leader="none"/>
      </w:tabs>
      <w:spacing w:lineRule="atLeast" w:line="340" w:before="57" w:after="0"/>
      <w:ind w:left="794" w:hanging="794"/>
      <w:jc w:val="both"/>
    </w:pPr>
    <w:rPr>
      <w:rFonts w:ascii="Angsana New" w:hAnsi="Angsana New" w:cs="Angsana New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4">
    <w:name w:val="การเยื้องเนื้อความ 3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7" w:leader="none"/>
        <w:tab w:val="left" w:pos="1984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5" w:leader="none"/>
        <w:tab w:val="left" w:pos="4762" w:leader="none"/>
        <w:tab w:val="left" w:pos="5159" w:leader="none"/>
        <w:tab w:val="left" w:pos="5556" w:leader="none"/>
        <w:tab w:val="left" w:pos="5953" w:leader="none"/>
        <w:tab w:val="left" w:pos="6350" w:leader="none"/>
        <w:tab w:val="left" w:pos="6746" w:leader="none"/>
        <w:tab w:val="left" w:pos="7143" w:leader="none"/>
        <w:tab w:val="left" w:pos="7540" w:leader="none"/>
        <w:tab w:val="left" w:pos="7937" w:leader="none"/>
      </w:tabs>
      <w:spacing w:lineRule="atLeast" w:line="340"/>
      <w:ind w:left="396" w:hanging="396"/>
      <w:jc w:val="both"/>
    </w:pPr>
    <w:rPr>
      <w:rFonts w:ascii="Angsana New" w:hAnsi="Angsana New" w:cs="Angsana New"/>
      <w:b/>
      <w:bCs/>
      <w:sz w:val="28"/>
    </w:rPr>
  </w:style>
  <w:style w:type="paragraph" w:styleId="24">
    <w:name w:val="เนื้อความ 2"/>
    <w:basedOn w:val="Normal"/>
    <w:qFormat/>
    <w:pPr>
      <w:jc w:val="left"/>
    </w:pPr>
    <w:rPr>
      <w:rFonts w:ascii="Thonburi;DilleniaUPC" w:hAnsi="Thonburi;DilleniaUPC" w:eastAsia="Thonburi;DilleniaUPC" w:cs="Thonburi;DilleniaUPC"/>
      <w:sz w:val="28"/>
      <w:lang w:eastAsia="zh-CN"/>
    </w:rPr>
  </w:style>
  <w:style w:type="paragraph" w:styleId="Style18">
    <w:name w:val="ข้อความแบบบล็อก"/>
    <w:basedOn w:val="Normal"/>
    <w:qFormat/>
    <w:pPr>
      <w:tabs>
        <w:tab w:val="clear" w:pos="720"/>
        <w:tab w:val="left" w:pos="1587" w:leader="none"/>
      </w:tabs>
      <w:spacing w:lineRule="atLeast" w:line="340" w:before="113" w:after="0"/>
      <w:ind w:left="1587" w:right="-1080" w:hanging="1474"/>
      <w:jc w:val="both"/>
    </w:pPr>
    <w:rPr>
      <w:rFonts w:ascii="Thonburi;DilleniaUPC" w:hAnsi="Thonburi;DilleniaUPC" w:eastAsia="Thonburi;DilleniaUPC" w:cs="Thonburi;DilleniaUPC"/>
      <w:sz w:val="28"/>
      <w:lang w:eastAsia="zh-CN"/>
    </w:rPr>
  </w:style>
  <w:style w:type="paragraph" w:styleId="25">
    <w:name w:val="ปกติ+2"/>
    <w:basedOn w:val="Normal"/>
    <w:next w:val="Normal"/>
    <w:qFormat/>
    <w:pPr>
      <w:autoSpaceDE w:val="false"/>
    </w:pPr>
    <w:rPr>
      <w:rFonts w:ascii="Angsana New" w:hAnsi="Angsana New" w:cs="Angsana Ne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4:58:00Z</dcterms:created>
  <dc:creator>user</dc:creator>
  <dc:description/>
  <cp:keywords/>
  <dc:language>en-US</dc:language>
  <cp:lastModifiedBy>ADMIN</cp:lastModifiedBy>
  <cp:lastPrinted>2011-01-09T04:52:00Z</cp:lastPrinted>
  <dcterms:modified xsi:type="dcterms:W3CDTF">2011-05-15T14:09:00Z</dcterms:modified>
  <cp:revision>188</cp:revision>
  <dc:subject/>
  <dc:title>แผนการจัดการเรียนรู้อิงมาตรฐาน  </dc:title>
</cp:coreProperties>
</file>