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08000</wp:posOffset>
            </wp:positionH>
            <wp:positionV relativeFrom="paragraph">
              <wp:posOffset>-552450</wp:posOffset>
            </wp:positionV>
            <wp:extent cx="6634480" cy="9944100"/>
            <wp:effectExtent l="0" t="0" r="0" b="0"/>
            <wp:wrapTight wrapText="bothSides">
              <wp:wrapPolygon edited="0">
                <wp:start x="-38" y="0"/>
                <wp:lineTo x="-38" y="21571"/>
                <wp:lineTo x="21599" y="21571"/>
                <wp:lineTo x="21599" y="0"/>
                <wp:lineTo x="-3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448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8506460</wp:posOffset>
                </wp:positionV>
                <wp:extent cx="5596890" cy="60858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608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SN ThaiRat;Angsana New" w:hAnsi="DSN ThaiRat;Angsana New" w:cs="DSN ThaiRat;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116"/>
                                <w:szCs w:val="1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SN ThaiRat;Angsana New" w:hAnsi="DSN ThaiRat;Angsana New" w:cs="DSN ThaiRat;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DSN ThaiRat;Angsana New" w:ascii="DSN ThaiRat;Angsana New" w:hAnsi="DSN ThaiRat;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SN ThaiRat;Angsana New" w:hAnsi="DSN ThaiRat;Angsana New" w:cs="DSN ThaiRat;Angsana New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DSN ThaiRat;Angsana New" w:hAnsi="DSN ThaiRat;Angsana New" w:cs="DSN ThaiRat;Angsana New"/>
                                <w:sz w:val="60"/>
                                <w:sz w:val="60"/>
                                <w:szCs w:val="60"/>
                              </w:rPr>
                              <w:t>กลุ่มสาระการเรียนรู้ศิลปะ  สาระทัศนศิลป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DSN ThaiRat;Angsana New" w:hAnsi="DSN ThaiRat;Angsana New" w:cs="DSN ThaiRat;Angsana New"/>
                                <w:sz w:val="60"/>
                                <w:sz w:val="60"/>
                                <w:szCs w:val="60"/>
                              </w:rPr>
                              <w:t xml:space="preserve">ชั้นมัธยมศึกษาปีที่ </w:t>
                            </w:r>
                            <w:r>
                              <w:rPr>
                                <w:rFonts w:cs="DSN ThaiRat;Angsana New" w:ascii="DSN ThaiRat;Angsana New" w:hAnsi="DSN ThaiRat;Angsana New"/>
                                <w:sz w:val="60"/>
                                <w:szCs w:val="6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SN ThaiRat;Angsana New" w:hAnsi="DSN ThaiRat;Angsana New" w:cs="DSN ThaiRat;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DSN ThaiRat;Angsana New" w:hAnsi="DSN ThaiRat;Angsana New" w:cs="DSN ThaiRat;Angsana New"/>
                                <w:sz w:val="60"/>
                                <w:sz w:val="60"/>
                                <w:szCs w:val="60"/>
                              </w:rPr>
                              <w:t xml:space="preserve">ชุดที่ </w:t>
                            </w:r>
                            <w:r>
                              <w:rPr>
                                <w:rFonts w:cs="DSN ThaiRat;Angsana New" w:ascii="DSN ThaiRat;Angsana New" w:hAnsi="DSN ThaiRat;Angsana New"/>
                                <w:sz w:val="60"/>
                                <w:szCs w:val="60"/>
                              </w:rPr>
                              <w:t xml:space="preserve">3 </w:t>
                            </w:r>
                            <w:r>
                              <w:rPr>
                                <w:rFonts w:cs="DSN ThaiRat;Angsana New" w:ascii="DSN ThaiRat;Angsana New" w:hAnsi="DSN ThaiRat;Angsana New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cs="DSN ThaiRat;Angsana New" w:ascii="DSN ThaiRat;Angsana New" w:hAnsi="DSN ThaiRat;Angsana New"/>
                                <w:sz w:val="60"/>
                                <w:szCs w:val="60"/>
                              </w:rPr>
                              <w:t xml:space="preserve"> </w:t>
                            </w:r>
                            <w:r>
                              <w:rPr>
                                <w:rFonts w:ascii="DSN ThaiRat;Angsana New" w:hAnsi="DSN ThaiRat;Angsana New" w:cs="DSN ThaiRat;Angsana New"/>
                                <w:sz w:val="60"/>
                                <w:sz w:val="60"/>
                                <w:szCs w:val="60"/>
                              </w:rPr>
                              <w:t>เรื่อง การแกะสลักเทียนลาย</w:t>
                            </w:r>
                            <w:r>
                              <w:rPr>
                                <w:rFonts w:ascii="DSN ThaiRat;Angsana New" w:hAnsi="DSN ThaiRat;Angsana New" w:cs="DSN ThaiRat;Angsana New"/>
                                <w:sz w:val="60"/>
                                <w:sz w:val="60"/>
                                <w:szCs w:val="60"/>
                              </w:rPr>
                              <w:t>ประจำยา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SN ThaiRat;Angsana New" w:hAnsi="DSN ThaiRat;Angsana New" w:cs="DSN ThaiRat;Angsana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DSN ThaiRat;Angsana New" w:ascii="DSN ThaiRat;Angsana New" w:hAnsi="DSN ThaiRat;Angsana Ne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SN ThaiRat;Angsana New" w:hAnsi="DSN ThaiRat;Angsana New" w:cs="DSN ThaiRat;Angsana New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eastAsia="Sarun's Manorah;Tahoma" w:cs="Sarun's Manorah;Tahoma" w:ascii="Sarun's Manorah;Tahoma" w:hAnsi="Sarun's Manorah;Tahoma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Sarun's Manorah;Tahoma" w:ascii="Sarun's Manorah;Tahoma" w:hAnsi="Sarun's Manorah;Tahoma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969260" cy="2946400"/>
                                  <wp:effectExtent l="0" t="0" r="0" b="0"/>
                                  <wp:docPr id="3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9260" cy="294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run's Manorah;Tahoma" w:hAnsi="Sarun's Manorah;Tahoma" w:cs="Sarun's Manorah;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run's Manorah;Tahoma" w:hAnsi="Sarun's Manorah;Tahoma" w:cs="Sarun's Manorah;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run's Manorah;Tahoma" w:hAnsi="Sarun's Manorah;Tahoma" w:cs="Sarun's Manorah;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run's Manorah;Tahoma" w:hAnsi="Sarun's Manorah;Tahoma" w:cs="Sarun's Manorah;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run's Manorah;Tahoma" w:hAnsi="Sarun's Manorah;Tahoma" w:cs="Sarun's Manorah;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run's Manorah;Tahoma" w:hAnsi="Sarun's Manorah;Tahoma" w:cs="Sarun's Manorah;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run's Manorah;Tahoma" w:hAnsi="Sarun's Manorah;Tahoma" w:cs="Sarun's Manorah;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arun's Manorah;Tahoma" w:hAnsi="Sarun's Manorah;Tahoma" w:cs="Sarun's Manorah;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arun's Manorah;Tahoma" w:hAnsi="Sarun's Manorah;Tahoma" w:cs="Sarun's Manorah;Tahom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arun's Manorah;Tahoma" w:ascii="Sarun's Manorah;Tahoma" w:hAnsi="Sarun's Manorah;Tahoma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7pt;height:479.2pt;mso-wrap-distance-left:9.05pt;mso-wrap-distance-right:9.05pt;mso-wrap-distance-top:0pt;mso-wrap-distance-bottom:0pt;margin-top:-669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DSN ThaiRat;Angsana New" w:hAnsi="DSN ThaiRat;Angsana New" w:cs="DSN ThaiRat;Angsana New"/>
                          <w:sz w:val="16"/>
                          <w:szCs w:val="16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116"/>
                          <w:szCs w:val="116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fuchsia" stroked="t" o:allowincell="f" style="position:absolute;margin-left:0pt;margin-top:-75.05pt;width:391.9pt;height:74.95pt;mso-wrap-style:none;v-text-anchor:middle;mso-position-vertical:top" type="_x0000_t136">
                            <v:path textpathok="t"/>
                            <v:textpath on="t" fitshape="t" string="การแกะสลักลายไทย" style="font-family:&quot;Sarun's Manorah&quot;;font-size:12pt"/>
                            <v:fill o:detectmouseclick="t" color2="red"/>
                            <v:stroke color="black" weight="15840" joinstyle="miter" endcap="flat"/>
                            <v:shadow on="t" obscured="f" color="gray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rPr>
                          <w:rFonts w:ascii="DSN ThaiRat;Angsana New" w:hAnsi="DSN ThaiRat;Angsana New" w:cs="DSN ThaiRat;Angsana New"/>
                          <w:sz w:val="16"/>
                          <w:szCs w:val="16"/>
                        </w:rPr>
                      </w:pPr>
                      <w:r>
                        <w:rPr>
                          <w:rFonts w:cs="DSN ThaiRat;Angsana New" w:ascii="DSN ThaiRat;Angsana New" w:hAnsi="DSN ThaiRat;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SN ThaiRat;Angsana New" w:hAnsi="DSN ThaiRat;Angsana New" w:cs="DSN ThaiRat;Angsana New"/>
                          <w:sz w:val="60"/>
                          <w:szCs w:val="60"/>
                        </w:rPr>
                      </w:pPr>
                      <w:r>
                        <w:rPr>
                          <w:rFonts w:ascii="DSN ThaiRat;Angsana New" w:hAnsi="DSN ThaiRat;Angsana New" w:cs="DSN ThaiRat;Angsana New"/>
                          <w:sz w:val="60"/>
                          <w:sz w:val="60"/>
                          <w:szCs w:val="60"/>
                        </w:rPr>
                        <w:t>กลุ่มสาระการเรียนรู้ศิลปะ  สาระทัศนศิลป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DSN ThaiRat;Angsana New" w:hAnsi="DSN ThaiRat;Angsana New" w:cs="DSN ThaiRat;Angsana New"/>
                          <w:sz w:val="60"/>
                          <w:sz w:val="60"/>
                          <w:szCs w:val="60"/>
                        </w:rPr>
                        <w:t xml:space="preserve">ชั้นมัธยมศึกษาปีที่ </w:t>
                      </w:r>
                      <w:r>
                        <w:rPr>
                          <w:rFonts w:cs="DSN ThaiRat;Angsana New" w:ascii="DSN ThaiRat;Angsana New" w:hAnsi="DSN ThaiRat;Angsana New"/>
                          <w:sz w:val="60"/>
                          <w:szCs w:val="60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SN ThaiRat;Angsana New" w:hAnsi="DSN ThaiRat;Angsana New" w:cs="DSN ThaiRat;Angsana New"/>
                          <w:sz w:val="16"/>
                          <w:szCs w:val="16"/>
                        </w:rPr>
                      </w:pPr>
                      <w:r>
                        <w:rPr>
                          <w:rFonts w:ascii="DSN ThaiRat;Angsana New" w:hAnsi="DSN ThaiRat;Angsana New" w:cs="DSN ThaiRat;Angsana New"/>
                          <w:sz w:val="60"/>
                          <w:sz w:val="60"/>
                          <w:szCs w:val="60"/>
                        </w:rPr>
                        <w:t xml:space="preserve">ชุดที่ </w:t>
                      </w:r>
                      <w:r>
                        <w:rPr>
                          <w:rFonts w:cs="DSN ThaiRat;Angsana New" w:ascii="DSN ThaiRat;Angsana New" w:hAnsi="DSN ThaiRat;Angsana New"/>
                          <w:sz w:val="60"/>
                          <w:szCs w:val="60"/>
                        </w:rPr>
                        <w:t xml:space="preserve">3 </w:t>
                      </w:r>
                      <w:r>
                        <w:rPr>
                          <w:rFonts w:cs="DSN ThaiRat;Angsana New" w:ascii="DSN ThaiRat;Angsana New" w:hAnsi="DSN ThaiRat;Angsana New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cs="DSN ThaiRat;Angsana New" w:ascii="DSN ThaiRat;Angsana New" w:hAnsi="DSN ThaiRat;Angsana New"/>
                          <w:sz w:val="60"/>
                          <w:szCs w:val="60"/>
                        </w:rPr>
                        <w:t xml:space="preserve"> </w:t>
                      </w:r>
                      <w:r>
                        <w:rPr>
                          <w:rFonts w:ascii="DSN ThaiRat;Angsana New" w:hAnsi="DSN ThaiRat;Angsana New" w:cs="DSN ThaiRat;Angsana New"/>
                          <w:sz w:val="60"/>
                          <w:sz w:val="60"/>
                          <w:szCs w:val="60"/>
                        </w:rPr>
                        <w:t>เรื่อง การแกะสลักเทียนลาย</w:t>
                      </w:r>
                      <w:r>
                        <w:rPr>
                          <w:rFonts w:ascii="DSN ThaiRat;Angsana New" w:hAnsi="DSN ThaiRat;Angsana New" w:cs="DSN ThaiRat;Angsana New"/>
                          <w:sz w:val="60"/>
                          <w:sz w:val="60"/>
                          <w:szCs w:val="60"/>
                        </w:rPr>
                        <w:t>ประจำยา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SN ThaiRat;Angsana New" w:hAnsi="DSN ThaiRat;Angsana New" w:cs="DSN ThaiRat;Angsana New"/>
                          <w:sz w:val="16"/>
                          <w:szCs w:val="16"/>
                        </w:rPr>
                      </w:pPr>
                      <w:r>
                        <w:rPr>
                          <w:rFonts w:cs="DSN ThaiRat;Angsana New" w:ascii="DSN ThaiRat;Angsana New" w:hAnsi="DSN ThaiRat;Angsana Ne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SN ThaiRat;Angsana New" w:hAnsi="DSN ThaiRat;Angsana New" w:cs="DSN ThaiRat;Angsana New"/>
                          <w:sz w:val="60"/>
                          <w:szCs w:val="60"/>
                        </w:rPr>
                      </w:pPr>
                      <w:r>
                        <w:rPr>
                          <w:rFonts w:eastAsia="Sarun's Manorah;Tahoma" w:cs="Sarun's Manorah;Tahoma" w:ascii="Sarun's Manorah;Tahoma" w:hAnsi="Sarun's Manorah;Tahoma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Sarun's Manorah;Tahoma" w:ascii="Sarun's Manorah;Tahoma" w:hAnsi="Sarun's Manorah;Tahoma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969260" cy="2946400"/>
                            <wp:effectExtent l="0" t="0" r="0" b="0"/>
                            <wp:docPr id="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9260" cy="2946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run's Manorah;Tahoma" w:hAnsi="Sarun's Manorah;Tahoma" w:cs="Sarun's Manorah;Tahoma"/>
                          <w:sz w:val="36"/>
                          <w:szCs w:val="36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run's Manorah;Tahoma" w:hAnsi="Sarun's Manorah;Tahoma" w:cs="Sarun's Manorah;Tahoma"/>
                          <w:sz w:val="36"/>
                          <w:szCs w:val="36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run's Manorah;Tahoma" w:hAnsi="Sarun's Manorah;Tahoma" w:cs="Sarun's Manorah;Tahoma"/>
                          <w:sz w:val="36"/>
                          <w:szCs w:val="36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run's Manorah;Tahoma" w:hAnsi="Sarun's Manorah;Tahoma" w:cs="Sarun's Manorah;Tahoma"/>
                          <w:sz w:val="36"/>
                          <w:szCs w:val="36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Sarun's Manorah;Tahoma" w:hAnsi="Sarun's Manorah;Tahoma" w:cs="Sarun's Manorah;Tahoma"/>
                          <w:sz w:val="18"/>
                          <w:szCs w:val="18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run's Manorah;Tahoma" w:hAnsi="Sarun's Manorah;Tahoma" w:cs="Sarun's Manorah;Tahoma"/>
                          <w:sz w:val="18"/>
                          <w:szCs w:val="18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run's Manorah;Tahoma" w:hAnsi="Sarun's Manorah;Tahoma" w:cs="Sarun's Manorah;Tahoma"/>
                          <w:sz w:val="18"/>
                          <w:szCs w:val="18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Sarun's Manorah;Tahoma" w:hAnsi="Sarun's Manorah;Tahoma" w:cs="Sarun's Manorah;Tahoma"/>
                          <w:sz w:val="18"/>
                          <w:szCs w:val="18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arun's Manorah;Tahoma" w:hAnsi="Sarun's Manorah;Tahoma" w:cs="Sarun's Manorah;Tahoma"/>
                          <w:sz w:val="36"/>
                          <w:szCs w:val="36"/>
                        </w:rPr>
                      </w:pPr>
                      <w:r>
                        <w:rPr>
                          <w:rFonts w:cs="Sarun's Manorah;Tahoma" w:ascii="Sarun's Manorah;Tahoma" w:hAnsi="Sarun's Manorah;Tahoma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09955</wp:posOffset>
                </wp:positionH>
                <wp:positionV relativeFrom="paragraph">
                  <wp:posOffset>-9335135</wp:posOffset>
                </wp:positionV>
                <wp:extent cx="3768090" cy="8375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0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SN ThaiRat;Angsana New" w:hAnsi="DSN ThaiRat;Angsana New" w:cs="DSN ThaiRat;Angsana New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eastAsia="DSN ThaiRat;Angsana New" w:cs="DSN ThaiRat;Angsana New" w:ascii="DSN ThaiRat;Angsana New" w:hAnsi="DSN ThaiRat;Angsana New"/>
                                <w:sz w:val="100"/>
                                <w:szCs w:val="100"/>
                              </w:rPr>
                              <w:t xml:space="preserve">  </w:t>
                            </w:r>
                            <w:r>
                              <w:rPr>
                                <w:rFonts w:ascii="DSN ThaiRat;Angsana New" w:hAnsi="DSN ThaiRat;Angsana New" w:cs="DSN ThaiRat;Angsana New"/>
                                <w:sz w:val="100"/>
                                <w:sz w:val="100"/>
                                <w:szCs w:val="100"/>
                              </w:rPr>
                              <w:t>ชุดฝึกทักษะปฏิบัต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SN ThaiRat;Angsana New" w:hAnsi="DSN ThaiRat;Angsana New" w:cs="DSN ThaiRat;Angsana New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DSN ThaiRat;Angsana New" w:ascii="DSN ThaiRat;Angsana New" w:hAnsi="DSN ThaiRat;Angsana New"/>
                                <w:sz w:val="100"/>
                                <w:szCs w:val="1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7pt;height:65.95pt;mso-wrap-distance-left:9.05pt;mso-wrap-distance-right:9.05pt;mso-wrap-distance-top:0pt;mso-wrap-distance-bottom:0pt;margin-top:-735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DSN ThaiRat;Angsana New" w:hAnsi="DSN ThaiRat;Angsana New" w:cs="DSN ThaiRat;Angsana New"/>
                          <w:sz w:val="100"/>
                          <w:szCs w:val="100"/>
                        </w:rPr>
                      </w:pPr>
                      <w:r>
                        <w:rPr>
                          <w:rFonts w:eastAsia="DSN ThaiRat;Angsana New" w:cs="DSN ThaiRat;Angsana New" w:ascii="DSN ThaiRat;Angsana New" w:hAnsi="DSN ThaiRat;Angsana New"/>
                          <w:sz w:val="100"/>
                          <w:szCs w:val="100"/>
                        </w:rPr>
                        <w:t xml:space="preserve">  </w:t>
                      </w:r>
                      <w:r>
                        <w:rPr>
                          <w:rFonts w:ascii="DSN ThaiRat;Angsana New" w:hAnsi="DSN ThaiRat;Angsana New" w:cs="DSN ThaiRat;Angsana New"/>
                          <w:sz w:val="100"/>
                          <w:sz w:val="100"/>
                          <w:szCs w:val="100"/>
                        </w:rPr>
                        <w:t>ชุดฝึกทักษะปฏิบัติ</w:t>
                      </w:r>
                    </w:p>
                    <w:p>
                      <w:pPr>
                        <w:pStyle w:val="Normal"/>
                        <w:rPr>
                          <w:rFonts w:ascii="DSN ThaiRat;Angsana New" w:hAnsi="DSN ThaiRat;Angsana New" w:cs="DSN ThaiRat;Angsana New"/>
                          <w:sz w:val="100"/>
                          <w:szCs w:val="100"/>
                        </w:rPr>
                      </w:pPr>
                      <w:r>
                        <w:rPr>
                          <w:rFonts w:cs="DSN ThaiRat;Angsana New" w:ascii="DSN ThaiRat;Angsana New" w:hAnsi="DSN ThaiRat;Angsana New"/>
                          <w:sz w:val="100"/>
                          <w:szCs w:val="1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5155</wp:posOffset>
                </wp:positionH>
                <wp:positionV relativeFrom="paragraph">
                  <wp:posOffset>-2705735</wp:posOffset>
                </wp:positionV>
                <wp:extent cx="4479290" cy="19424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DSN ThaiRat;Angsana New" w:hAnsi="DSN ThaiRat;Angsana New" w:cs="DSN ThaiRat;Angsana New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DSN ThaiRat;Angsana New" w:hAnsi="DSN ThaiRat;Angsana New" w:cs="DSN ThaiRat;Angsana New"/>
                                <w:sz w:val="72"/>
                                <w:sz w:val="72"/>
                                <w:szCs w:val="72"/>
                              </w:rPr>
                              <w:t xml:space="preserve">โดย  </w:t>
                            </w:r>
                            <w:r>
                              <w:rPr>
                                <w:rFonts w:cs="DSN ThaiRat;Angsana New" w:ascii="DSN ThaiRat;Angsana New" w:hAnsi="DSN ThaiRat;Angsana New"/>
                                <w:sz w:val="72"/>
                                <w:szCs w:val="72"/>
                              </w:rPr>
                              <w:t xml:space="preserve">: </w:t>
                            </w:r>
                            <w:r>
                              <w:rPr>
                                <w:rFonts w:cs="DSN ThaiRat;Angsana New" w:ascii="DSN ThaiRat;Angsana New" w:hAnsi="DSN ThaiRat;Angsana New"/>
                                <w:sz w:val="72"/>
                                <w:szCs w:val="72"/>
                              </w:rPr>
                              <w:t xml:space="preserve"> </w:t>
                            </w:r>
                            <w:r>
                              <w:rPr>
                                <w:rFonts w:ascii="DSN ThaiRat;Angsana New" w:hAnsi="DSN ThaiRat;Angsana New" w:cs="DSN ThaiRat;Angsana New"/>
                                <w:sz w:val="72"/>
                                <w:sz w:val="72"/>
                                <w:szCs w:val="72"/>
                              </w:rPr>
                              <w:t>นางนงนุช   พรมณ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SN ThaiRat;Angsana New" w:hAnsi="DSN ThaiRat;Angsana New" w:cs="DSN ThaiRat;Angsana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DSN ThaiRat;Angsana New" w:hAnsi="DSN ThaiRat;Angsana New" w:cs="DSN ThaiRat;Angsana New"/>
                                <w:sz w:val="48"/>
                                <w:sz w:val="48"/>
                                <w:szCs w:val="48"/>
                              </w:rPr>
                              <w:t>ตำแหน่งครูว</w:t>
                            </w:r>
                            <w:r>
                              <w:rPr>
                                <w:rFonts w:ascii="DSN ThaiRat;Angsana New" w:hAnsi="DSN ThaiRat;Angsana New" w:cs="DSN ThaiRat;Angsana New"/>
                                <w:sz w:val="48"/>
                                <w:sz w:val="48"/>
                                <w:szCs w:val="48"/>
                              </w:rPr>
                              <w:t>ิทย</w:t>
                            </w:r>
                            <w:r>
                              <w:rPr>
                                <w:rFonts w:ascii="DSN ThaiRat;Angsana New" w:hAnsi="DSN ThaiRat;Angsana New" w:cs="DSN ThaiRat;Angsana New"/>
                                <w:sz w:val="48"/>
                                <w:sz w:val="48"/>
                                <w:szCs w:val="48"/>
                              </w:rPr>
                              <w:t>ฐานะครูชำนาญกา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SN ThaiRat;Angsana New" w:hAnsi="DSN ThaiRat;Angsana New" w:cs="DSN ThaiRat;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DSN ThaiRat;Angsana New" w:hAnsi="DSN ThaiRat;Angsana New" w:cs="DSN ThaiRat;Angsana New"/>
                                <w:sz w:val="40"/>
                                <w:sz w:val="40"/>
                                <w:szCs w:val="40"/>
                              </w:rPr>
                              <w:t>โรงเรียนเขาเพิ่มนารีผลวิทยา  สำนักงานเขตพื้นที่การศึกษานครนาย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SN ThaiRat;Angsana New" w:hAnsi="DSN ThaiRat;Angsana New" w:cs="DSN ThaiRat;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DSN ThaiRat;Angsana New" w:ascii="DSN ThaiRat;Angsana New" w:hAnsi="DSN ThaiRat;Angsana New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7pt;height:152.95pt;mso-wrap-distance-left:9.05pt;mso-wrap-distance-right:9.05pt;mso-wrap-distance-top:0pt;mso-wrap-distance-bottom:0pt;margin-top:-213.0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DSN ThaiRat;Angsana New" w:hAnsi="DSN ThaiRat;Angsana New" w:cs="DSN ThaiRat;Angsana New"/>
                          <w:sz w:val="72"/>
                          <w:szCs w:val="72"/>
                        </w:rPr>
                      </w:pPr>
                      <w:r>
                        <w:rPr>
                          <w:rFonts w:ascii="DSN ThaiRat;Angsana New" w:hAnsi="DSN ThaiRat;Angsana New" w:cs="DSN ThaiRat;Angsana New"/>
                          <w:sz w:val="72"/>
                          <w:sz w:val="72"/>
                          <w:szCs w:val="72"/>
                        </w:rPr>
                        <w:t xml:space="preserve">โดย  </w:t>
                      </w:r>
                      <w:r>
                        <w:rPr>
                          <w:rFonts w:cs="DSN ThaiRat;Angsana New" w:ascii="DSN ThaiRat;Angsana New" w:hAnsi="DSN ThaiRat;Angsana New"/>
                          <w:sz w:val="72"/>
                          <w:szCs w:val="72"/>
                        </w:rPr>
                        <w:t xml:space="preserve">: </w:t>
                      </w:r>
                      <w:r>
                        <w:rPr>
                          <w:rFonts w:cs="DSN ThaiRat;Angsana New" w:ascii="DSN ThaiRat;Angsana New" w:hAnsi="DSN ThaiRat;Angsana New"/>
                          <w:sz w:val="72"/>
                          <w:szCs w:val="72"/>
                        </w:rPr>
                        <w:t xml:space="preserve"> </w:t>
                      </w:r>
                      <w:r>
                        <w:rPr>
                          <w:rFonts w:ascii="DSN ThaiRat;Angsana New" w:hAnsi="DSN ThaiRat;Angsana New" w:cs="DSN ThaiRat;Angsana New"/>
                          <w:sz w:val="72"/>
                          <w:sz w:val="72"/>
                          <w:szCs w:val="72"/>
                        </w:rPr>
                        <w:t>นางนงนุช   พรมณ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SN ThaiRat;Angsana New" w:hAnsi="DSN ThaiRat;Angsana New" w:cs="DSN ThaiRat;Angsana New"/>
                          <w:sz w:val="48"/>
                          <w:szCs w:val="48"/>
                        </w:rPr>
                      </w:pPr>
                      <w:r>
                        <w:rPr>
                          <w:rFonts w:ascii="DSN ThaiRat;Angsana New" w:hAnsi="DSN ThaiRat;Angsana New" w:cs="DSN ThaiRat;Angsana New"/>
                          <w:sz w:val="48"/>
                          <w:sz w:val="48"/>
                          <w:szCs w:val="48"/>
                        </w:rPr>
                        <w:t>ตำแหน่งครูว</w:t>
                      </w:r>
                      <w:r>
                        <w:rPr>
                          <w:rFonts w:ascii="DSN ThaiRat;Angsana New" w:hAnsi="DSN ThaiRat;Angsana New" w:cs="DSN ThaiRat;Angsana New"/>
                          <w:sz w:val="48"/>
                          <w:sz w:val="48"/>
                          <w:szCs w:val="48"/>
                        </w:rPr>
                        <w:t>ิทย</w:t>
                      </w:r>
                      <w:r>
                        <w:rPr>
                          <w:rFonts w:ascii="DSN ThaiRat;Angsana New" w:hAnsi="DSN ThaiRat;Angsana New" w:cs="DSN ThaiRat;Angsana New"/>
                          <w:sz w:val="48"/>
                          <w:sz w:val="48"/>
                          <w:szCs w:val="48"/>
                        </w:rPr>
                        <w:t>ฐานะครูชำนาญการ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SN ThaiRat;Angsana New" w:hAnsi="DSN ThaiRat;Angsana New" w:cs="DSN ThaiRat;Angsana New"/>
                          <w:sz w:val="40"/>
                          <w:szCs w:val="40"/>
                        </w:rPr>
                      </w:pPr>
                      <w:r>
                        <w:rPr>
                          <w:rFonts w:ascii="DSN ThaiRat;Angsana New" w:hAnsi="DSN ThaiRat;Angsana New" w:cs="DSN ThaiRat;Angsana New"/>
                          <w:sz w:val="40"/>
                          <w:sz w:val="40"/>
                          <w:szCs w:val="40"/>
                        </w:rPr>
                        <w:t>โรงเรียนเขาเพิ่มนารีผลวิทยา  สำนักงานเขตพื้นที่การศึกษานครนายก</w:t>
                      </w:r>
                    </w:p>
                    <w:p>
                      <w:pPr>
                        <w:pStyle w:val="Normal"/>
                        <w:rPr>
                          <w:rFonts w:ascii="DSN ThaiRat;Angsana New" w:hAnsi="DSN ThaiRat;Angsana New" w:cs="DSN ThaiRat;Angsana New"/>
                          <w:sz w:val="40"/>
                          <w:szCs w:val="40"/>
                        </w:rPr>
                      </w:pPr>
                      <w:r>
                        <w:rPr>
                          <w:rFonts w:cs="DSN ThaiRat;Angsana New" w:ascii="DSN ThaiRat;Angsana New" w:hAnsi="DSN ThaiRat;Angsana New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67555</wp:posOffset>
                </wp:positionH>
                <wp:positionV relativeFrom="paragraph">
                  <wp:posOffset>-4749165</wp:posOffset>
                </wp:positionV>
                <wp:extent cx="1235710" cy="11233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3145" cy="1012825"/>
                                  <wp:effectExtent l="0" t="0" r="0" b="0"/>
                                  <wp:docPr id="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3145" cy="101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3pt;height:88.45pt;mso-wrap-distance-left:9.05pt;mso-wrap-distance-right:9.05pt;mso-wrap-distance-top:0pt;mso-wrap-distance-bottom:0pt;margin-top:-373.9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3145" cy="1012825"/>
                            <wp:effectExtent l="0" t="0" r="0" b="0"/>
                            <wp:docPr id="1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3145" cy="101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06045</wp:posOffset>
                </wp:positionH>
                <wp:positionV relativeFrom="paragraph">
                  <wp:posOffset>-4639310</wp:posOffset>
                </wp:positionV>
                <wp:extent cx="1328420" cy="12242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8420" cy="122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5855" cy="1113790"/>
                                  <wp:effectExtent l="0" t="0" r="0" b="0"/>
                                  <wp:docPr id="1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855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6pt;height:96.4pt;mso-wrap-distance-left:9.05pt;mso-wrap-distance-right:9.05pt;mso-wrap-distance-top:0pt;mso-wrap-distance-bottom:0pt;margin-top:-365.3pt;mso-position-vertical-relative:text;margin-left:-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5855" cy="1113790"/>
                            <wp:effectExtent l="0" t="0" r="0" b="0"/>
                            <wp:docPr id="1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855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fuchsia" stroked="t" o:allowincell="f" style="position:absolute;margin-left:0pt;margin-top:-75.05pt;width:391.9pt;height:74.95pt;mso-wrap-style:none;v-text-anchor:middle;mso-position-vertical:top" type="_x0000_t136">
            <v:path textpathok="t"/>
            <v:textpath on="t" fitshape="t" string="การแกะสลักลายไทย" style="font-family:&quot;Sarun's Manorah&quot;;font-size:12pt"/>
            <v:fill o:detectmouseclick="t" color2="red"/>
            <v:stroke color="black" weight="15840" joinstyle="miter" endcap="flat"/>
            <v:shadow on="t" obscured="f" color="gray"/>
            <w10:wrap type="square"/>
          </v:shape>
        </w:pic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596890" cy="85718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ชุดฝึกทักษะปฏิบัติการแกะสลั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ลายไทย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เล่มนี้    จัดทำขึ้นเพื่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อ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ใช้ประกอบการจัด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กิจก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ร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รมการเรียนรู้ 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ให้กับผู้เรียนระดับชั้นมัธยมศึกษาปีที่ 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กลุ่มสาระการเรียนรู้ศิลปะ สาระทัศนศิลป์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 โดยกิจกรรมการเรียนรู้เป็นแบบกลุ่ม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ซึ่งมีขั้นตอนในการฝึกดังนี้  คือ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ขั้นเตรียมการสอน  ขั้นแลกเปลี่ยนประสบการณ์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ขั้นสะท้อนแลกเปลี่ยนความคิด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>ขั้นเสนอความรู้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  ขั้นประยุกต์ใช้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  ขั้นสรุปผล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ซึ่งในแต่ละขั้นตอน   ผู้เรียนจะต้องระดมความคิดแล้วลงมือฝึกปฏิบัติด้วยตนเอง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>และที่สำคัญกระบวนการเรียนรู้   ผู้เรียนจะต้องช่วยเหลือซึ่งกันและกันภายใ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>น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กลุ่ม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คนเก่งจะคอยให้ความช่วยเหลือ แนะนำผู้ที่อ่อนกว่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 New"/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 xml:space="preserve">           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 xml:space="preserve">ชุดฝึกทักษะปฏิบัติการแกะสลักลายไทย  ประกอบเนื้อหาการฝึกปฏิบัติการแกะสลักลายไทย    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US" w:eastAsia="en-US"/>
                              </w:rPr>
                              <w:t xml:space="preserve">8   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>เรื่อง    การใช้เครื่องมือ</w:t>
                            </w:r>
                            <w:r>
                              <w:rPr>
                                <w:color w:val="000000"/>
                                <w:sz w:val="36"/>
                                <w:sz w:val="36"/>
                                <w:szCs w:val="36"/>
                                <w:lang w:val="en-US" w:eastAsia="en-US"/>
                              </w:rPr>
                              <w:t>แกะ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สลัก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การแกะสลักเทียนลายเส้น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การแกะสลักเทียนลายกระจังตาอ้อย 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การแกะสลักเทียนลายกระจังใบเทศ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การแกะสลักเทียนลายประจำยาม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,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การแกะสลักเทียนลายกนกสามตัว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,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ารแกะสลักเทียนลาย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ดอกพุฒตาล 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,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การแกะสลักเทียนประกอบเรื่อง  ชุดฝึกทักษะปฏิบัติการแกะสลักลายไทยเล่มนี้  ประกอบด้วยเนื้อหา  แบบฝึกหัดและแบบทดสอบเพื่อวัดผลสัมฤทธิ์ทางการเรียน ก่อนเรียน และหลัง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 New"/>
                                <w:sz w:val="36"/>
                                <w:szCs w:val="36"/>
                              </w:rPr>
                              <w:t xml:space="preserve">     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ขอขอบคุณ   นายสุพจน์   สะอาดใจ  ผู้อำนวยการโรงเรียนเขาเพิ่มนารีผลวิทย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นางศิริพร  ชาติทอง  ครูชำนาญการพิเศษ  นางมรกต  พรมประเสริฐ  ครูชำนาญการพิเศษ โรงเรียนเขาเพิ่มนารีผลวิทยา  นายธิติพงศ์  ชาติทอง ครูชำนาญการพิเศษ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โรงเรียนปิยชาติพัฒนา  นายชัชชัย  จำเริญศักดิ์ศรี  ครูชำนาญการพิเศษ  โรงเรียนบ้านนา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“นายกพิทยากร”   นายเอื้อ        ศึกษานิเทศก์   สำนักงานเขตพ้นที่การศึกษานครนาย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ที่ให้ความช่วยเหลือ  แนะนำ  ปรับปรุง  แก้ไข  ชุดฝึกทักษะปฏิบัติการแกะสลักลายไทยไว้ ณ ที่นี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ngsana New"/>
                                <w:sz w:val="36"/>
                                <w:szCs w:val="36"/>
                              </w:rPr>
                              <w:t xml:space="preserve">                                                                                                              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</w:rPr>
                              <w:t>นงนุช  พรมณ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>ชุดฝึกทักษะปฏิบัติการแกะสลั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>ลายไทย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>เล่มนี้    จัดทำขึ้นเพื่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>อ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>ใช้ประกอบการจัด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>กิจก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>ร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 xml:space="preserve">รมการเรียนรู้ 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 xml:space="preserve">ให้กับผู้เรียนระดับชั้นมัธยมศึกษาปีที่ 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color w:val="000000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>กลุ่มสาระการเรียนรู้ศิลปะ สาระทัศนศิลป์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 โดยกิจกรรมการเรียนรู้เป็นแบบกลุ่ม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ซึ่งมีขั้นตอนในการฝึกดังนี้  คือ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ขั้นเตรียมการสอน  ขั้นแลกเปลี่ยนประสบการณ์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ขั้นสะท้อนแลกเปลี่ยนความคิด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>ขั้นเสนอความรู้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  ขั้นประยุกต์ใช้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  ขั้นสรุปผล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ซึ่งในแต่ละขั้นตอน   ผู้เรียนจะต้องระดมความคิดแล้วลงมือฝึกปฏิบัติด้วยตนเอง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>และที่สำคัญกระบวนการเรียนรู้   ผู้เรียนจะต้องช่วยเหลือซึ่งกันและกันภายใ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>น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กลุ่ม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คนเก่งจะคอยให้ความช่วยเหลือ แนะนำผู้ที่อ่อนกว่า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Angsana New"/>
                          <w:color w:val="000000"/>
                          <w:sz w:val="36"/>
                          <w:szCs w:val="36"/>
                          <w:lang w:val="en-US" w:eastAsia="en-US"/>
                        </w:rPr>
                        <w:t xml:space="preserve">           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 xml:space="preserve">ชุดฝึกทักษะปฏิบัติการแกะสลักลายไทย  ประกอบเนื้อหาการฝึกปฏิบัติการแกะสลักลายไทย    </w:t>
                      </w:r>
                      <w:r>
                        <w:rPr>
                          <w:color w:val="000000"/>
                          <w:sz w:val="36"/>
                          <w:szCs w:val="36"/>
                          <w:lang w:val="en-US" w:eastAsia="en-US"/>
                        </w:rPr>
                        <w:t xml:space="preserve">8   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>เรื่อง    การใช้เครื่องมือ</w:t>
                      </w:r>
                      <w:r>
                        <w:rPr>
                          <w:color w:val="000000"/>
                          <w:sz w:val="36"/>
                          <w:sz w:val="36"/>
                          <w:szCs w:val="36"/>
                          <w:lang w:val="en-US" w:eastAsia="en-US"/>
                        </w:rPr>
                        <w:t>แกะ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สลัก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,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การแกะสลักเทียนลายเส้น </w:t>
                      </w:r>
                      <w:r>
                        <w:rPr>
                          <w:sz w:val="36"/>
                          <w:szCs w:val="36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การแกะสลักเทียนลายกระจังตาอ้อย  </w:t>
                      </w:r>
                      <w:r>
                        <w:rPr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การแกะสลักเทียนลายกระจังใบเทศ </w:t>
                      </w:r>
                      <w:r>
                        <w:rPr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การแกะสลักเทียนลายประจำยาม </w:t>
                      </w:r>
                      <w:r>
                        <w:rPr>
                          <w:sz w:val="36"/>
                          <w:szCs w:val="36"/>
                        </w:rPr>
                        <w:t xml:space="preserve">,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การแกะสลักเทียนลายกนกสามตัว </w:t>
                      </w:r>
                      <w:r>
                        <w:rPr>
                          <w:sz w:val="36"/>
                          <w:szCs w:val="36"/>
                        </w:rPr>
                        <w:t xml:space="preserve">,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ารแกะสลักเทียนลาย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ดอกพุฒตาล </w:t>
                      </w:r>
                      <w:r>
                        <w:rPr>
                          <w:sz w:val="36"/>
                          <w:szCs w:val="36"/>
                        </w:rPr>
                        <w:t xml:space="preserve">,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การแกะสลักเทียนประกอบเรื่อง  ชุดฝึกทักษะปฏิบัติการแกะสลักลายไทยเล่มนี้  ประกอบด้วยเนื้อหา  แบบฝึกหัดและแบบทดสอบเพื่อวัดผลสัมฤทธิ์ทางการเรียน ก่อนเรียน และหลังเรียน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Angsana New"/>
                          <w:sz w:val="36"/>
                          <w:szCs w:val="36"/>
                        </w:rPr>
                        <w:t xml:space="preserve">       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ขอขอบคุณ   นายสุพจน์   สะอาดใจ  ผู้อำนวยการโรงเรียนเขาเพิ่มนารีผลวิทยา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นางศิริพร  ชาติทอง  ครูชำนาญการพิเศษ  นางมรกต  พรมประเสริฐ  ครูชำนาญการพิเศษ โรงเรียนเขาเพิ่มนารีผลวิทยา  นายธิติพงศ์  ชาติทอง ครูชำนาญการพิเศษ  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โรงเรียนปิยชาติพัฒนา  นายชัชชัย  จำเริญศักดิ์ศรี  ครูชำนาญการพิเศษ  โรงเรียนบ้านนา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“นายกพิทยากร”   นายเอื้อ        ศึกษานิเทศก์   สำนักงานเขตพ้นที่การศึกษานครนายก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 w:val="36"/>
                          <w:szCs w:val="36"/>
                        </w:rPr>
                        <w:t>ที่ให้ความช่วยเหลือ  แนะนำ  ปรับปรุง  แก้ไข  ชุดฝึกทักษะปฏิบัติการแกะสลักลายไทยไว้ ณ ที่นี้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eastAsia="Angsana New"/>
                          <w:sz w:val="36"/>
                          <w:szCs w:val="36"/>
                        </w:rPr>
                        <w:t xml:space="preserve">                                                                                                              </w:t>
                      </w:r>
                      <w:r>
                        <w:rPr>
                          <w:sz w:val="36"/>
                          <w:sz w:val="36"/>
                          <w:szCs w:val="36"/>
                        </w:rPr>
                        <w:t>นงนุช  พรมณี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21155</wp:posOffset>
                </wp:positionH>
                <wp:positionV relativeFrom="paragraph">
                  <wp:posOffset>-9058910</wp:posOffset>
                </wp:positionV>
                <wp:extent cx="2548890" cy="56134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8"/>
                                <w:sz w:val="48"/>
                                <w:szCs w:val="48"/>
                              </w:rPr>
                              <w:t>คำน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44.2pt;mso-wrap-distance-left:9.05pt;mso-wrap-distance-right:9.05pt;mso-wrap-distance-top:0pt;mso-wrap-distance-bottom:0pt;margin-top:-713.3pt;mso-position-vertical-relative:text;margin-left:12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8"/>
                          <w:sz w:val="48"/>
                          <w:szCs w:val="48"/>
                        </w:rPr>
                        <w:t>คำน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9955</wp:posOffset>
                </wp:positionH>
                <wp:positionV relativeFrom="paragraph">
                  <wp:posOffset>-9335135</wp:posOffset>
                </wp:positionV>
                <wp:extent cx="4784090" cy="857186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40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ำน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สารบั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ำแนะนำสำหรับนักเร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คำแนะนำสำหรับคร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จุดประสงค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แบบทดสอบก่อนเร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เนื้อหาการใช้เครื่องมือแกะสลักเท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ชุดที่ </w:t>
                            </w:r>
                            <w:r>
                              <w:rPr/>
                              <w:t xml:space="preserve">1 </w:t>
                            </w:r>
                            <w:r>
                              <w:rPr/>
                              <w:t>การใช้เครื่องมือแกะสลักเท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แบบฝึกหัดที่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แบบฝึกหัดที่ </w:t>
                            </w: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แบบฝึกหัดที่ </w:t>
                            </w: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แบบทดสอบหลังเร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หนังสืออ้างอิ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ภาคผนว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            </w:t>
                            </w:r>
                            <w:r>
                              <w:rPr/>
                              <w:t>มาตรฐานการเรียนรู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            </w:t>
                            </w:r>
                            <w:r>
                              <w:rPr/>
                              <w:t xml:space="preserve">เฉลยแบบทดสอบก่อนเรียน </w:t>
                            </w:r>
                            <w:r>
                              <w:rPr/>
                              <w:t>–</w:t>
                            </w:r>
                            <w:r>
                              <w:rPr/>
                              <w:t xml:space="preserve"> หลังเรีย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            </w:t>
                            </w:r>
                            <w:r>
                              <w:rPr/>
                              <w:t>เฉลยแบบฝึกหัด</w:t>
                            </w:r>
                          </w:p>
                          <w:p>
                            <w:pPr>
                              <w:pStyle w:val="Normal"/>
                              <w:ind w:left="480" w:hanging="0"/>
                              <w:rPr/>
                            </w:pPr>
                            <w:r>
                              <w:rPr>
                                <w:rFonts w:eastAsia="Angsana New"/>
                              </w:rPr>
                              <w:t xml:space="preserve">             </w:t>
                            </w:r>
                            <w:r>
                              <w:rPr/>
                              <w:t>แบบตรวจผลงา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6.7pt;height:674.95pt;mso-wrap-distance-left:9.05pt;mso-wrap-distance-right:9.05pt;mso-wrap-distance-top:0pt;mso-wrap-distance-bottom:0pt;margin-top:-735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คำน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สารบั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คำแนะนำสำหรับนักเร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คำแนะนำสำหรับคร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จุดประสงค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แบบทดสอบก่อนเร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เนื้อหาการใช้เครื่องมือแกะสลักเท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ชุดที่ </w:t>
                      </w:r>
                      <w:r>
                        <w:rPr/>
                        <w:t xml:space="preserve">1 </w:t>
                      </w:r>
                      <w:r>
                        <w:rPr/>
                        <w:t>การใช้เครื่องมือแกะสลักเท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</w:rPr>
                        <w:t xml:space="preserve">            </w:t>
                      </w:r>
                      <w:r>
                        <w:rPr/>
                        <w:t xml:space="preserve">แบบฝึกหัดที่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</w:rPr>
                        <w:t xml:space="preserve">            </w:t>
                      </w:r>
                      <w:r>
                        <w:rPr/>
                        <w:t xml:space="preserve">แบบฝึกหัดที่ </w:t>
                      </w: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</w:rPr>
                        <w:t xml:space="preserve">            </w:t>
                      </w:r>
                      <w:r>
                        <w:rPr/>
                        <w:t xml:space="preserve">แบบฝึกหัดที่ </w:t>
                      </w: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แบบทดสอบหลังเร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หนังสืออ้างอิ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ภาคผนว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</w:rPr>
                        <w:t xml:space="preserve">             </w:t>
                      </w:r>
                      <w:r>
                        <w:rPr/>
                        <w:t>มาตรฐานการเรียนรู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</w:rPr>
                        <w:t xml:space="preserve">             </w:t>
                      </w:r>
                      <w:r>
                        <w:rPr/>
                        <w:t xml:space="preserve">เฉลยแบบทดสอบก่อนเรียน </w:t>
                      </w:r>
                      <w:r>
                        <w:rPr/>
                        <w:t>–</w:t>
                      </w:r>
                      <w:r>
                        <w:rPr/>
                        <w:t xml:space="preserve"> หลังเรีย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</w:rPr>
                        <w:t xml:space="preserve">             </w:t>
                      </w:r>
                      <w:r>
                        <w:rPr/>
                        <w:t>เฉลยแบบฝึกหัด</w:t>
                      </w:r>
                    </w:p>
                    <w:p>
                      <w:pPr>
                        <w:pStyle w:val="Normal"/>
                        <w:ind w:left="480" w:hanging="0"/>
                        <w:rPr/>
                      </w:pPr>
                      <w:r>
                        <w:rPr>
                          <w:rFonts w:eastAsia="Angsana New"/>
                        </w:rPr>
                        <w:t xml:space="preserve">             </w:t>
                      </w:r>
                      <w:r>
                        <w:rPr/>
                        <w:t>แบบตรวจผลงา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4355</wp:posOffset>
                </wp:positionH>
                <wp:positionV relativeFrom="paragraph">
                  <wp:posOffset>-9058910</wp:posOffset>
                </wp:positionV>
                <wp:extent cx="2447290" cy="5613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ารบั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44.2pt;mso-wrap-distance-left:9.05pt;mso-wrap-distance-right:9.05pt;mso-wrap-distance-top:0pt;mso-wrap-distance-bottom:0pt;margin-top:-713.3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ารบั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596890" cy="85718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ก่อนการใช้แบบฝึกทักษะควรศึกษารายละเอียดทุกขั้นตอนจากคู่มือให้เข้าใจ  โด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ศึกษารายละเอียดต่อไปนี้   คำแนะนำการใช้แบบฝึกทักษะ  จุดประสงค์การเรียนรู้   แบบทดสอ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>
                                <w:spacing w:val="8"/>
                              </w:rPr>
                              <w:t xml:space="preserve">ก่อนเรียน </w:t>
                            </w:r>
                            <w:r>
                              <w:rPr>
                                <w:spacing w:val="8"/>
                              </w:rPr>
                              <w:t>–</w:t>
                            </w:r>
                            <w:r>
                              <w:rPr>
                                <w:spacing w:val="8"/>
                              </w:rPr>
                              <w:t xml:space="preserve"> หลังเรียน  เอกสารความรู้  ลำดับขั้นตอนการปฏิบัติกิจกรรม  แบบประเมินผล   การ</w:t>
                            </w:r>
                            <w:r>
                              <w:rPr/>
                              <w:t>ปฏิบัติกิจกรร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ผู้สอนควรชี้แจงให้ผู้เรียนฝึกทักษะ  ภายหลังจากเรียนภาคทฤษฎีแล้ว   เพื่อพัฒน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 xml:space="preserve">ทักษะทางด้านการปฏิบัติงานด้วยตนเอง  </w:t>
                            </w:r>
                            <w:r>
                              <w:rPr>
                                <w:spacing w:val="6"/>
                              </w:rPr>
                              <w:t>เมื่อพบปัญหาหรืออุปสรรคในระหว่างการปฏิบัติงาน</w:t>
                            </w:r>
                            <w:r>
                              <w:rPr/>
                              <w:t xml:space="preserve">  สามารถปรึกษาผู้สอนได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spacing w:val="8"/>
                              </w:rPr>
                            </w:pPr>
                            <w:r>
                              <w:rPr/>
                              <w:t xml:space="preserve">ผู้สอนต้องตระหนักถึงความแตกต่างระหว่างบุคคลของผู้เรียน  </w:t>
                            </w:r>
                            <w:r>
                              <w:rPr>
                                <w:spacing w:val="8"/>
                              </w:rPr>
                              <w:t>และให้ผู้เรียนฝึ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 xml:space="preserve">ทักษะตามลำดับขั้นตอนที่กำหนด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>ผู้สอนควรติดตาม  กระตุ้น  และส่งเสริมให้ผู้เรียนได้พัฒนาทักษะการปฏิบัต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ตามความสามารถและเต็มตามศักยภาพของผู้เรีย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ผู้สอนควรตรวจสอบวัสดุอุปกรณ์เครื่องมือ  และดูแลกระบวนการปฏิบัติกิจกรรม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ของผู้เรียนอย่างใกล้ชิด  เพื่อป้องกันปัญหาหรืออุบัติเหตุในระหว่างการปฏิบัติกิจกรร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ind w:left="1260" w:right="180" w:hanging="360"/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 xml:space="preserve">ผู้สอนควรเน้นเรื่องคุณลักษณะที่พึงประสงค์ของผู้เรียน สอดแทรกคุณธรรม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จริยธรรมและหลักเศรษฐกิจพอเพียง  เพื่อพัฒนาให้ผู้เรียนเป็นคนเก่ง  ดี  และมีความสุ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firstLine="900"/>
                              <w:rPr/>
                            </w:pPr>
                            <w:r>
                              <w:rPr/>
                              <w:t xml:space="preserve">8.   </w:t>
                            </w:r>
                            <w:r>
                              <w:rPr/>
                              <w:t xml:space="preserve">การวัดและการประเมินผลเป็นไปตามเกณฑ์ที่กำหนด   ในแผนการจัดการเรียนรู้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โดยคำนึงถึงผู้เรียนเป็นหลัก  กล่าวยกย่องชมเชยผลงานของผู้เรียน  เพื่อเป็นขวัญและกำลังใ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spacing w:val="8"/>
                              </w:rPr>
                            </w:pPr>
                            <w:r>
                              <w:rPr>
                                <w:spacing w:val="8"/>
                              </w:rPr>
                              <w:t xml:space="preserve">ผู้สอนตรวจแบบทดสอบก่อนเรียน </w:t>
                            </w:r>
                            <w:r>
                              <w:rPr>
                                <w:spacing w:val="8"/>
                              </w:rPr>
                              <w:t>–</w:t>
                            </w:r>
                            <w:r>
                              <w:rPr>
                                <w:spacing w:val="8"/>
                              </w:rPr>
                              <w:t xml:space="preserve"> หลังเรียน   แบบประเมินผลการปฏิบัต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กิจกรรม  และเก็บผลการประเมินบันทึกไว้เป็นหลักฐาน  โดยปฏิบัติทุกครั้งที่มีกิจกรรมการเรีย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การสอ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>
                                <w:spacing w:val="6"/>
                              </w:rPr>
                            </w:pPr>
                            <w:r>
                              <w:rPr>
                                <w:spacing w:val="6"/>
                              </w:rPr>
                              <w:t>ผู้สอนแจ้งผลการทดสอบและผลการประเมินทุกครั้งที่มีการทดสอบ  แล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>
                                <w:spacing w:val="6"/>
                              </w:rPr>
                              <w:t>การ</w:t>
                            </w:r>
                            <w:r>
                              <w:rPr/>
                              <w:t>ประเมิน  เพื่อกระตุ้นให้ผู้เรียนเกิดแรงจูงใจในการเรียนรู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ก่อนการใช้แบบฝึกทักษะควรศึกษารายละเอียดทุกขั้นตอนจากคู่มือให้เข้าใจ  โดย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ศึกษารายละเอียดต่อไปนี้   คำแนะนำการใช้แบบฝึกทักษะ  จุดประสงค์การเรียนรู้   แบบทดสอ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>
                          <w:spacing w:val="8"/>
                        </w:rPr>
                        <w:t xml:space="preserve">ก่อนเรียน </w:t>
                      </w:r>
                      <w:r>
                        <w:rPr>
                          <w:spacing w:val="8"/>
                        </w:rPr>
                        <w:t>–</w:t>
                      </w:r>
                      <w:r>
                        <w:rPr>
                          <w:spacing w:val="8"/>
                        </w:rPr>
                        <w:t xml:space="preserve"> หลังเรียน  เอกสารความรู้  ลำดับขั้นตอนการปฏิบัติกิจกรรม  แบบประเมินผล   การ</w:t>
                      </w:r>
                      <w:r>
                        <w:rPr/>
                        <w:t>ปฏิบัติกิจกรร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ผู้สอนควรชี้แจงให้ผู้เรียนฝึกทักษะ  ภายหลังจากเรียนภาคทฤษฎีแล้ว   เพื่อพัฒนา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 xml:space="preserve">ทักษะทางด้านการปฏิบัติงานด้วยตนเอง  </w:t>
                      </w:r>
                      <w:r>
                        <w:rPr>
                          <w:spacing w:val="6"/>
                        </w:rPr>
                        <w:t>เมื่อพบปัญหาหรืออุปสรรคในระหว่างการปฏิบัติงาน</w:t>
                      </w:r>
                      <w:r>
                        <w:rPr/>
                        <w:t xml:space="preserve">  สามารถปรึกษาผู้สอนได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140" w:leader="none"/>
                        </w:tabs>
                        <w:rPr>
                          <w:spacing w:val="8"/>
                        </w:rPr>
                      </w:pPr>
                      <w:r>
                        <w:rPr/>
                        <w:t xml:space="preserve">ผู้สอนต้องตระหนักถึงความแตกต่างระหว่างบุคคลของผู้เรียน  </w:t>
                      </w:r>
                      <w:r>
                        <w:rPr>
                          <w:spacing w:val="8"/>
                        </w:rPr>
                        <w:t>และให้ผู้เรียนฝึก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 xml:space="preserve">ทักษะตามลำดับขั้นตอนที่กำหนด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140" w:leader="none"/>
                        </w:tabs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>ผู้สอนควรติดตาม  กระตุ้น  และส่งเสริมให้ผู้เรียนได้พัฒนาทักษะการปฏิบัติ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ตามความสามารถและเต็มตามศักยภาพของผู้เรีย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ผู้สอนควรตรวจสอบวัสดุอุปกรณ์เครื่องมือ  และดูแลกระบวนการปฏิบัติกิจกรรม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ของผู้เรียนอย่างใกล้ชิด  เพื่อป้องกันปัญหาหรืออุบัติเหตุในระหว่างการปฏิบัติกิจกรร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4140" w:leader="none"/>
                        </w:tabs>
                        <w:ind w:left="1260" w:right="180" w:hanging="360"/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 xml:space="preserve">ผู้สอนควรเน้นเรื่องคุณลักษณะที่พึงประสงค์ของผู้เรียน สอดแทรกคุณธรรม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จริยธรรมและหลักเศรษฐกิจพอเพียง  เพื่อพัฒนาให้ผู้เรียนเป็นคนเก่ง  ดี  และมีความสุ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firstLine="900"/>
                        <w:rPr/>
                      </w:pPr>
                      <w:r>
                        <w:rPr/>
                        <w:t xml:space="preserve">8.   </w:t>
                      </w:r>
                      <w:r>
                        <w:rPr/>
                        <w:t xml:space="preserve">การวัดและการประเมินผลเป็นไปตามเกณฑ์ที่กำหนด   ในแผนการจัดการเรียนรู้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โดยคำนึงถึงผู้เรียนเป็นหลัก  กล่าวยกย่องชมเชยผลงานของผู้เรียน  เพื่อเป็นขวัญและกำลังใ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140" w:leader="none"/>
                        </w:tabs>
                        <w:rPr>
                          <w:spacing w:val="8"/>
                        </w:rPr>
                      </w:pPr>
                      <w:r>
                        <w:rPr>
                          <w:spacing w:val="8"/>
                        </w:rPr>
                        <w:t xml:space="preserve">ผู้สอนตรวจแบบทดสอบก่อนเรียน </w:t>
                      </w:r>
                      <w:r>
                        <w:rPr>
                          <w:spacing w:val="8"/>
                        </w:rPr>
                        <w:t>–</w:t>
                      </w:r>
                      <w:r>
                        <w:rPr>
                          <w:spacing w:val="8"/>
                        </w:rPr>
                        <w:t xml:space="preserve"> หลังเรียน   แบบประเมินผลการปฏิบัติ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กิจกรรม  และเก็บผลการประเมินบันทึกไว้เป็นหลักฐาน  โดยปฏิบัติทุกครั้งที่มีกิจกรรมการเรีย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การสอ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4140" w:leader="none"/>
                        </w:tabs>
                        <w:rPr>
                          <w:spacing w:val="6"/>
                        </w:rPr>
                      </w:pPr>
                      <w:r>
                        <w:rPr>
                          <w:spacing w:val="6"/>
                        </w:rPr>
                        <w:t>ผู้สอนแจ้งผลการทดสอบและผลการประเมินทุกครั้งที่มีการทดสอบ  และ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>
                          <w:spacing w:val="6"/>
                        </w:rPr>
                        <w:t>การ</w:t>
                      </w:r>
                      <w:r>
                        <w:rPr/>
                        <w:t>ประเมิน  เพื่อกระตุ้นให้ผู้เรียนเกิดแรงจูงใจในการเรียนรู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19555</wp:posOffset>
                </wp:positionH>
                <wp:positionV relativeFrom="paragraph">
                  <wp:posOffset>-9335135</wp:posOffset>
                </wp:positionV>
                <wp:extent cx="2955290" cy="8375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แนะนำการใช้แบบฝึกทักษ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ำหรับคร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pt;height:65.95pt;mso-wrap-distance-left:9.05pt;mso-wrap-distance-right:9.05pt;mso-wrap-distance-top:0pt;mso-wrap-distance-bottom:0pt;margin-top:-735.0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ำแนะนำการใช้แบบฝึกทักษ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ำหรับครู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-9337040</wp:posOffset>
                </wp:positionV>
                <wp:extent cx="5698490" cy="85718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ผู้เรียนศึกษาจุดประสงค์การเรียนรู้ของแบบฝึกทักษ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ผู้เรียนทำแบบทดสอบก่อนเรียนเพื่อวัดความรู้พื้นฐา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ผู้เรียนต้องตั้งใจศึกษาแบบฝึกทักษะให้เข้าใจอย่างแท้จริงก่อนลงมือปฏิบัติ</w:t>
                            </w:r>
                            <w:r>
                              <w:rPr>
                                <w:spacing w:val="-2"/>
                              </w:rPr>
                              <w:t>กิจกรร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ผู้เรียนควรปฏิบัติกิจกรรมตามลำดับขั้นตอนที่กำหนดในแบบฝึกทักษะ   เมื่อพ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ปัญหา  ควรขอคำปรึกษาจากผู้สอน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ind w:firstLine="900"/>
                              <w:rPr/>
                            </w:pPr>
                            <w:r>
                              <w:rPr/>
                              <w:t xml:space="preserve">5.   </w:t>
                            </w:r>
                            <w:r>
                              <w:rPr/>
                              <w:t>ผู้เรียนต้องตั้งใจปฏิบัติกิจกรรมตามแบบฝึกทักษะด้วยตนเอง  เพื่อให้เกิดการเรียนรู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อย่างแท้จริ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ผู้เรียนทุกคนเข้ารับการประเมินผลการปฏิบัติกิจกรรมตามแบบประเมินที่กำหนด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 xml:space="preserve">ผู้เรียนทำแบบทดสอบหลังเรียนเมื่อเรียนจบในแต่ละแบบฝึกทักษะ </w:t>
                            </w:r>
                            <w:r>
                              <w:rPr>
                                <w:spacing w:val="-6"/>
                              </w:rPr>
                              <w:t>เพื่อประเมินผ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การพัฒนาการเรียนรู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 xml:space="preserve">ผู้เรียนควรมีความซื่อสัตย์  </w:t>
                            </w:r>
                            <w:r>
                              <w:rPr>
                                <w:spacing w:val="-4"/>
                              </w:rPr>
                              <w:t xml:space="preserve">โดยไม่ดูเฉลยแบบทดสอบก่อนเรียน </w:t>
                            </w:r>
                            <w:r>
                              <w:rPr>
                                <w:spacing w:val="-4"/>
                              </w:rPr>
                              <w:t>–</w:t>
                            </w:r>
                            <w:r>
                              <w:rPr>
                                <w:spacing w:val="-4"/>
                              </w:rPr>
                              <w:t xml:space="preserve"> หลังเรียน  เพื่อให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  <w:t>การวัดผลประเมินผลเป็นไปตามสภาพจริ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1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7pt;height:674.95pt;mso-wrap-distance-left:9.05pt;mso-wrap-distance-right:9.05pt;mso-wrap-distance-top:0pt;mso-wrap-distance-bottom:0pt;margin-top:-73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ผู้เรียนศึกษาจุดประสงค์การเรียนรู้ของแบบฝึกทักษ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ผู้เรียนทำแบบทดสอบก่อนเรียนเพื่อวัดความรู้พื้นฐา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ผู้เรียนต้องตั้งใจศึกษาแบบฝึกทักษะให้เข้าใจอย่างแท้จริงก่อนลงมือปฏิบัติ</w:t>
                      </w:r>
                      <w:r>
                        <w:rPr>
                          <w:spacing w:val="-2"/>
                        </w:rPr>
                        <w:t>กิจกรร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ผู้เรียนควรปฏิบัติกิจกรรมตามลำดับขั้นตอนที่กำหนดในแบบฝึกทักษะ   เมื่อพบ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ปัญหา  ควรขอคำปรึกษาจากผู้สอน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ind w:firstLine="900"/>
                        <w:rPr/>
                      </w:pPr>
                      <w:r>
                        <w:rPr/>
                        <w:t xml:space="preserve">5.   </w:t>
                      </w:r>
                      <w:r>
                        <w:rPr/>
                        <w:t>ผู้เรียนต้องตั้งใจปฏิบัติกิจกรรมตามแบบฝึกทักษะด้วยตนเอง  เพื่อให้เกิดการเรียนรู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อย่างแท้จริ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ผู้เรียนทุกคนเข้ารับการประเมินผลการปฏิบัติกิจกรรมตามแบบประเมินที่กำหนด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 xml:space="preserve">ผู้เรียนทำแบบทดสอบหลังเรียนเมื่อเรียนจบในแต่ละแบบฝึกทักษะ </w:t>
                      </w:r>
                      <w:r>
                        <w:rPr>
                          <w:spacing w:val="-6"/>
                        </w:rPr>
                        <w:t>เพื่อประเมินผล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การพัฒนาการเรียนรู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 xml:space="preserve">ผู้เรียนควรมีความซื่อสัตย์  </w:t>
                      </w:r>
                      <w:r>
                        <w:rPr>
                          <w:spacing w:val="-4"/>
                        </w:rPr>
                        <w:t xml:space="preserve">โดยไม่ดูเฉลยแบบทดสอบก่อนเรียน </w:t>
                      </w:r>
                      <w:r>
                        <w:rPr>
                          <w:spacing w:val="-4"/>
                        </w:rPr>
                        <w:t>–</w:t>
                      </w:r>
                      <w:r>
                        <w:rPr>
                          <w:spacing w:val="-4"/>
                        </w:rPr>
                        <w:t xml:space="preserve"> หลังเรียน  เพื่อให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  <w:t>การวัดผลประเมินผลเป็นไปตามสภาพจริง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1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7955</wp:posOffset>
                </wp:positionH>
                <wp:positionV relativeFrom="paragraph">
                  <wp:posOffset>-9335135</wp:posOffset>
                </wp:positionV>
                <wp:extent cx="2955290" cy="83756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2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ำแนะนำการใช้แบบฝึกทักษ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ำหรับนักเรีย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2.7pt;height:65.95pt;mso-wrap-distance-left:9.05pt;mso-wrap-distance-right:9.05pt;mso-wrap-distance-top:0pt;mso-wrap-distance-bottom:0pt;margin-top:-735.05pt;mso-position-vertical-relative:text;margin-left:1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ำแนะนำการใช้แบบฝึกทักษ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ำหรับนักเรีย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495290" cy="857186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22755</wp:posOffset>
                </wp:positionH>
                <wp:positionV relativeFrom="paragraph">
                  <wp:posOffset>-9058910</wp:posOffset>
                </wp:positionV>
                <wp:extent cx="2345690" cy="56134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6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จุดประสงค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7pt;height:44.2pt;mso-wrap-distance-left:9.05pt;mso-wrap-distance-right:9.05pt;mso-wrap-distance-top:0pt;mso-wrap-distance-bottom:0pt;margin-top:-713.3pt;mso-position-vertical-relative:text;margin-left:1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จุดประสงค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3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445</wp:posOffset>
                </wp:positionH>
                <wp:positionV relativeFrom="paragraph">
                  <wp:posOffset>-9337040</wp:posOffset>
                </wp:positionV>
                <wp:extent cx="5698490" cy="857186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7pt;height:674.95pt;mso-wrap-distance-left:9.05pt;mso-wrap-distance-right:9.05pt;mso-wrap-distance-top:0pt;mso-wrap-distance-bottom:0pt;margin-top:-73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8755</wp:posOffset>
                </wp:positionH>
                <wp:positionV relativeFrom="paragraph">
                  <wp:posOffset>-9335135</wp:posOffset>
                </wp:positionV>
                <wp:extent cx="5190490" cy="139001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390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56"/>
                                <w:sz w:val="56"/>
                                <w:szCs w:val="56"/>
                              </w:rPr>
                              <w:t>แบบทดสอบหลังเร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การแกะสลักลายไทย    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เรื่อง  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การ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ใช้เครื่องมือแกะสลัก</w:t>
                            </w: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>เทีย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40"/>
                                <w:sz w:val="40"/>
                                <w:szCs w:val="40"/>
                              </w:rPr>
                              <w:t xml:space="preserve">กลุ่มสาระการเรียนรู้ศิลปะ  สารทัศนศิลป์  ชั้นมัธยมศึกษาปีที่ </w:t>
                            </w:r>
                            <w:r>
                              <w:rPr>
                                <w:color w:val="000000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109.45pt;mso-wrap-distance-left:9.05pt;mso-wrap-distance-right:9.05pt;mso-wrap-distance-top:0pt;mso-wrap-distance-bottom:0pt;margin-top:-735.05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56"/>
                          <w:sz w:val="56"/>
                          <w:szCs w:val="56"/>
                        </w:rPr>
                        <w:t>แบบทดสอบหลังเร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color w:val="000000"/>
                          <w:sz w:val="40"/>
                          <w:sz w:val="40"/>
                          <w:szCs w:val="40"/>
                        </w:rPr>
                        <w:t xml:space="preserve">การแกะสลักลายไทย    </w:t>
                      </w:r>
                      <w:r>
                        <w:rPr>
                          <w:color w:val="000000"/>
                          <w:sz w:val="40"/>
                          <w:sz w:val="40"/>
                          <w:szCs w:val="40"/>
                        </w:rPr>
                        <w:t xml:space="preserve">เรื่อง  </w:t>
                      </w:r>
                      <w:r>
                        <w:rPr>
                          <w:color w:val="000000"/>
                          <w:sz w:val="40"/>
                          <w:sz w:val="40"/>
                          <w:szCs w:val="40"/>
                        </w:rPr>
                        <w:t>การ</w:t>
                      </w:r>
                      <w:r>
                        <w:rPr>
                          <w:color w:val="000000"/>
                          <w:sz w:val="40"/>
                          <w:sz w:val="40"/>
                          <w:szCs w:val="40"/>
                        </w:rPr>
                        <w:t>ใช้เครื่องมือแกะสลัก</w:t>
                      </w:r>
                      <w:r>
                        <w:rPr>
                          <w:color w:val="000000"/>
                          <w:sz w:val="40"/>
                          <w:sz w:val="40"/>
                          <w:szCs w:val="40"/>
                        </w:rPr>
                        <w:t>เทีย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40"/>
                          <w:sz w:val="40"/>
                          <w:szCs w:val="40"/>
                        </w:rPr>
                        <w:t xml:space="preserve">กลุ่มสาระการเรียนรู้ศิลปะ  สารทัศนศิลป์  ชั้นมัธยมศึกษาปีที่ </w:t>
                      </w:r>
                      <w:r>
                        <w:rPr>
                          <w:color w:val="000000"/>
                          <w:sz w:val="40"/>
                          <w:szCs w:val="40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495290" cy="8571865"/>
                <wp:effectExtent l="0" t="0" r="0" b="0"/>
                <wp:wrapNone/>
                <wp:docPr id="3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445</wp:posOffset>
                </wp:positionH>
                <wp:positionV relativeFrom="paragraph">
                  <wp:posOffset>-9337040</wp:posOffset>
                </wp:positionV>
                <wp:extent cx="5698490" cy="8571865"/>
                <wp:effectExtent l="0" t="0" r="0" b="0"/>
                <wp:wrapNone/>
                <wp:docPr id="3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</w:rPr>
                              <w:t>การแกะสลักเทียนลายประจำยา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7pt;height:674.95pt;mso-wrap-distance-left:9.05pt;mso-wrap-distance-right:9.05pt;mso-wrap-distance-top:0pt;mso-wrap-distance-bottom:0pt;margin-top:-73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</w:rPr>
                        <w:t>การแกะสลักเทียนลายประจำย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596890" cy="857377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57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เนื้อห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สาระสำคั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Angsana New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 xml:space="preserve">ศิลปะการแกะสลักลายไทยเป็นการแสดงออกทางด้านประติมากรรมที่ต้องสร้างสรรค์ทางความคิด   ประสบการณ์   และจินตนาการ    ซึ่งต้องอาศัย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ความชำนาญ    ความประณีตในการฝึกการใช้เครื่องมือแกะสลัก  เพื่อให้เกิดทักษะความชำนาญ  สวยงามตามความต้องการ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0"/>
                                <w:sz w:val="40"/>
                                <w:szCs w:val="40"/>
                              </w:rPr>
                              <w:t>ศิลปะการแกะสลัก  สามารถนำไปปรับประยุกต์ใช้ในชีวิตประจำวันและสร้างสรรค์ผลงานในรูปแบบต่างๆที่นำไปสู่งานอาชีพได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7pt;height:675.1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เนื้อห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สาระสำคัญ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eastAsia="Angsana New"/>
                          <w:b/>
                          <w:bCs/>
                          <w:sz w:val="40"/>
                          <w:szCs w:val="40"/>
                        </w:rPr>
                        <w:t xml:space="preserve">       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 xml:space="preserve">ศิลปะการแกะสลักลายไทยเป็นการแสดงออกทางด้านประติมากรรมที่ต้องสร้างสรรค์ทางความคิด   ประสบการณ์   และจินตนาการ    ซึ่งต้องอาศัย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ความชำนาญ    ความประณีตในการฝึกการใช้เครื่องมือแกะสลัก  เพื่อให้เกิดทักษะความชำนาญ  สวยงามตามความต้องการ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ngsana New"/>
                          <w:b/>
                          <w:bCs/>
                          <w:sz w:val="40"/>
                          <w:szCs w:val="40"/>
                        </w:rPr>
                        <w:t xml:space="preserve">         </w:t>
                      </w:r>
                      <w:r>
                        <w:rPr>
                          <w:b/>
                          <w:b/>
                          <w:bCs/>
                          <w:sz w:val="40"/>
                          <w:sz w:val="40"/>
                          <w:szCs w:val="40"/>
                        </w:rPr>
                        <w:t>ศิลปะการแกะสลัก  สามารถนำไปปรับประยุกต์ใช้ในชีวิตประจำวันและสร้างสรรค์ผลงานในรูปแบบต่างๆที่นำไปสู่งานอาชีพได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14755</wp:posOffset>
                </wp:positionH>
                <wp:positionV relativeFrom="paragraph">
                  <wp:posOffset>-9335135</wp:posOffset>
                </wp:positionV>
                <wp:extent cx="3666490" cy="83756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65.95pt;mso-wrap-distance-left:9.05pt;mso-wrap-distance-right:9.05pt;mso-wrap-distance-top:0pt;mso-wrap-distance-bottom:0pt;margin-top:-735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495290" cy="857186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480" w:leader="none"/>
                                <w:tab w:val="left" w:pos="3520" w:leader="none"/>
                                <w:tab w:val="left" w:pos="3680" w:leader="none"/>
                              </w:tabs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</w:rPr>
                              <w:t>เครื่องมื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480" w:leader="none"/>
                                <w:tab w:val="left" w:pos="3520" w:leader="none"/>
                                <w:tab w:val="left" w:pos="3680" w:leader="none"/>
                              </w:tabs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</w:rPr>
                              <w:t xml:space="preserve">เทียน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 xml:space="preserve">( </w:t>
                            </w:r>
                            <w:r>
                              <w:rPr>
                                <w:sz w:val="48"/>
                                <w:sz w:val="48"/>
                                <w:szCs w:val="48"/>
                              </w:rPr>
                              <w:t xml:space="preserve">ฟาราฟิน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480" w:leader="none"/>
                                <w:tab w:val="left" w:pos="3520" w:leader="none"/>
                                <w:tab w:val="left" w:pos="3680" w:leader="none"/>
                              </w:tabs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</w:rPr>
                              <w:t>มีแกะสลั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480" w:leader="none"/>
                                <w:tab w:val="left" w:pos="3520" w:leader="none"/>
                                <w:tab w:val="left" w:pos="3680" w:leader="none"/>
                              </w:tabs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</w:rPr>
                              <w:t>เครื่องมือแกะสลักชุดเล็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tabs>
                                <w:tab w:val="clear" w:pos="720"/>
                                <w:tab w:val="left" w:pos="480" w:leader="none"/>
                                <w:tab w:val="left" w:pos="3520" w:leader="none"/>
                                <w:tab w:val="left" w:pos="3680" w:leader="none"/>
                              </w:tabs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</w:rPr>
                              <w:t>ไดร์เป่าผ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480" w:leader="none"/>
                          <w:tab w:val="left" w:pos="3520" w:leader="none"/>
                          <w:tab w:val="left" w:pos="3680" w:leader="none"/>
                        </w:tabs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 w:val="48"/>
                          <w:szCs w:val="48"/>
                        </w:rPr>
                        <w:t>เครื่องมือ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480" w:leader="none"/>
                          <w:tab w:val="left" w:pos="3520" w:leader="none"/>
                          <w:tab w:val="left" w:pos="3680" w:leader="none"/>
                        </w:tabs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 w:val="48"/>
                          <w:szCs w:val="48"/>
                        </w:rPr>
                        <w:t xml:space="preserve">เทียน </w:t>
                      </w:r>
                      <w:r>
                        <w:rPr>
                          <w:sz w:val="48"/>
                          <w:szCs w:val="48"/>
                        </w:rPr>
                        <w:t xml:space="preserve">( </w:t>
                      </w:r>
                      <w:r>
                        <w:rPr>
                          <w:sz w:val="48"/>
                          <w:sz w:val="48"/>
                          <w:szCs w:val="48"/>
                        </w:rPr>
                        <w:t xml:space="preserve">ฟาราฟิน </w:t>
                      </w:r>
                      <w:r>
                        <w:rPr>
                          <w:sz w:val="48"/>
                          <w:szCs w:val="4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480" w:leader="none"/>
                          <w:tab w:val="left" w:pos="3520" w:leader="none"/>
                          <w:tab w:val="left" w:pos="3680" w:leader="none"/>
                        </w:tabs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 w:val="48"/>
                          <w:szCs w:val="48"/>
                        </w:rPr>
                        <w:t>มีแกะสลัก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480" w:leader="none"/>
                          <w:tab w:val="left" w:pos="3520" w:leader="none"/>
                          <w:tab w:val="left" w:pos="3680" w:leader="none"/>
                        </w:tabs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 w:val="48"/>
                          <w:szCs w:val="48"/>
                        </w:rPr>
                        <w:t>เครื่องมือแกะสลักชุดเล็ก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tabs>
                          <w:tab w:val="clear" w:pos="720"/>
                          <w:tab w:val="left" w:pos="480" w:leader="none"/>
                          <w:tab w:val="left" w:pos="3520" w:leader="none"/>
                          <w:tab w:val="left" w:pos="3680" w:leader="none"/>
                        </w:tabs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 w:val="48"/>
                          <w:szCs w:val="48"/>
                        </w:rPr>
                        <w:t>ไดร์เป่าผม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98755</wp:posOffset>
                </wp:positionH>
                <wp:positionV relativeFrom="paragraph">
                  <wp:posOffset>-9335135</wp:posOffset>
                </wp:positionV>
                <wp:extent cx="5190490" cy="56134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</w:rPr>
                              <w:t>วัสดุอุปกรณ์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</w:rPr>
                              <w:t>ที่ใช้ในการฝึกทักษะการแกะสลั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</w:rPr>
                              <w:t>ลายประจำยาม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44.2pt;mso-wrap-distance-left:9.05pt;mso-wrap-distance-right:9.05pt;mso-wrap-distance-top:0pt;mso-wrap-distance-bottom:0pt;margin-top:-735.05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</w:rPr>
                        <w:t>วัสดุอุปกรณ์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</w:rPr>
                        <w:t>ที่ใช้ในการฝึกทักษะการแกะสลั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</w:rPr>
                        <w:t>ลายประจำยาม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3555</wp:posOffset>
                </wp:positionH>
                <wp:positionV relativeFrom="paragraph">
                  <wp:posOffset>-6020435</wp:posOffset>
                </wp:positionV>
                <wp:extent cx="2548890" cy="1942465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152.95pt;mso-wrap-distance-left:9.05pt;mso-wrap-distance-right:9.05pt;mso-wrap-distance-top:0pt;mso-wrap-distance-bottom:0pt;margin-top:-474.05pt;mso-position-vertical-relative:text;margin-left: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24355</wp:posOffset>
                </wp:positionH>
                <wp:positionV relativeFrom="paragraph">
                  <wp:posOffset>-3258185</wp:posOffset>
                </wp:positionV>
                <wp:extent cx="2548890" cy="1942465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0610" cy="1755140"/>
                                  <wp:effectExtent l="0" t="0" r="0" b="0"/>
                                  <wp:docPr id="4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755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152.95pt;mso-wrap-distance-left:9.05pt;mso-wrap-distance-right:9.05pt;mso-wrap-distance-top:0pt;mso-wrap-distance-bottom:0pt;margin-top:-256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0610" cy="1755140"/>
                            <wp:effectExtent l="0" t="0" r="0" b="0"/>
                            <wp:docPr id="4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0610" cy="1755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445</wp:posOffset>
                </wp:positionH>
                <wp:positionV relativeFrom="paragraph">
                  <wp:posOffset>-9337040</wp:posOffset>
                </wp:positionV>
                <wp:extent cx="5698490" cy="8571865"/>
                <wp:effectExtent l="0" t="0" r="0" b="0"/>
                <wp:wrapNone/>
                <wp:docPr id="4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7pt;height:674.95pt;mso-wrap-distance-left:9.05pt;mso-wrap-distance-right:9.05pt;mso-wrap-distance-top:0pt;mso-wrap-distance-bottom:0pt;margin-top:-73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7955</wp:posOffset>
                </wp:positionH>
                <wp:positionV relativeFrom="paragraph">
                  <wp:posOffset>-8506460</wp:posOffset>
                </wp:positionV>
                <wp:extent cx="2650490" cy="221869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s Sans Serif;Times New Roman" w:hAnsi="ms Sans Serif;Times New Roman" w:cs="ms Sans Serif;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ms Sans Serif;Times New Roman" w:ascii="ms Sans Serif;Times New Roman" w:hAnsi="ms Sans Serif;Times New Roman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446655" cy="2446655"/>
                                  <wp:effectExtent l="0" t="0" r="0" b="0"/>
                                  <wp:docPr id="5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244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174.7pt;mso-wrap-distance-left:9.05pt;mso-wrap-distance-right:9.05pt;mso-wrap-distance-top:0pt;mso-wrap-distance-bottom:0pt;margin-top:-669.8pt;mso-position-vertical-relative:text;margin-left:11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ms Sans Serif;Times New Roman" w:hAnsi="ms Sans Serif;Times New Roman" w:cs="ms Sans Serif;Times New Roman"/>
                          <w:sz w:val="18"/>
                          <w:szCs w:val="18"/>
                        </w:rPr>
                      </w:pPr>
                      <w:r>
                        <w:rPr>
                          <w:rFonts w:cs="ms Sans Serif;Times New Roman" w:ascii="ms Sans Serif;Times New Roman" w:hAnsi="ms Sans Serif;Times New Roman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446655" cy="2446655"/>
                            <wp:effectExtent l="0" t="0" r="0" b="0"/>
                            <wp:docPr id="51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6655" cy="244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17955</wp:posOffset>
                </wp:positionH>
                <wp:positionV relativeFrom="paragraph">
                  <wp:posOffset>-5191760</wp:posOffset>
                </wp:positionV>
                <wp:extent cx="2650490" cy="221869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221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 w:val="48"/>
                                <w:szCs w:val="48"/>
                              </w:rPr>
                              <w:t>ไดร์เป่าผ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7pt;height:174.7pt;mso-wrap-distance-left:9.05pt;mso-wrap-distance-right:9.05pt;mso-wrap-distance-top:0pt;mso-wrap-distance-bottom:0pt;margin-top:-408.8pt;mso-position-vertical-relative:text;margin-left:11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 w:val="48"/>
                          <w:szCs w:val="48"/>
                        </w:rPr>
                        <w:t>ไดร์เป่าผ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5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596890" cy="8571865"/>
                <wp:effectExtent l="0" t="0" r="0" b="0"/>
                <wp:wrapNone/>
                <wp:docPr id="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6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8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9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0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5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6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7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8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9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0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6755</wp:posOffset>
                </wp:positionH>
                <wp:positionV relativeFrom="paragraph">
                  <wp:posOffset>-9058910</wp:posOffset>
                </wp:positionV>
                <wp:extent cx="4276090" cy="56134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</w:rPr>
                              <w:t>ขั้นตอนกา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</w:rPr>
                              <w:t>ฝึกทักษะการแกะสลั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</w:rPr>
                              <w:t>ลายประจำยาม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6.7pt;height:44.2pt;mso-wrap-distance-left:9.05pt;mso-wrap-distance-right:9.05pt;mso-wrap-distance-top:0pt;mso-wrap-distance-bottom:0pt;margin-top:-713.3pt;mso-position-vertical-relative:text;margin-left: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</w:rPr>
                        <w:t>ขั้นตอนการ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</w:rPr>
                        <w:t>ฝึกทักษะการแกะสลัก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</w:rPr>
                        <w:t>ลายประจำยาม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5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495290" cy="8571865"/>
                <wp:effectExtent l="0" t="0" r="0" b="0"/>
                <wp:wrapNone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596890" cy="8848090"/>
                <wp:effectExtent l="0" t="0" r="0" b="0"/>
                <wp:wrapNone/>
                <wp:docPr id="5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848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7pt;height:696.7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596890" cy="8571865"/>
                <wp:effectExtent l="0" t="0" r="0" b="0"/>
                <wp:wrapNone/>
                <wp:docPr id="6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6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495290" cy="8571865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596890" cy="8571865"/>
                <wp:effectExtent l="0" t="0" r="0" b="0"/>
                <wp:wrapNone/>
                <wp:docPr id="6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68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0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6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4445</wp:posOffset>
                </wp:positionH>
                <wp:positionV relativeFrom="paragraph">
                  <wp:posOffset>-9337040</wp:posOffset>
                </wp:positionV>
                <wp:extent cx="5698490" cy="8571865"/>
                <wp:effectExtent l="0" t="0" r="0" b="0"/>
                <wp:wrapNone/>
                <wp:docPr id="6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84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.7pt;height:674.95pt;mso-wrap-distance-left:9.05pt;mso-wrap-distance-right:9.05pt;mso-wrap-distance-top:0pt;mso-wrap-distance-bottom:0pt;margin-top:-735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6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7155</wp:posOffset>
                </wp:positionH>
                <wp:positionV relativeFrom="paragraph">
                  <wp:posOffset>-9337040</wp:posOffset>
                </wp:positionV>
                <wp:extent cx="5495290" cy="8571865"/>
                <wp:effectExtent l="0" t="0" r="0" b="0"/>
                <wp:wrapNone/>
                <wp:docPr id="6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674.95pt;mso-wrap-distance-left:9.05pt;mso-wrap-distance-right:9.05pt;mso-wrap-distance-top:0pt;mso-wrap-distance-bottom:0pt;margin-top:-735.2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7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755</wp:posOffset>
                </wp:positionH>
                <wp:positionV relativeFrom="paragraph">
                  <wp:posOffset>-9337040</wp:posOffset>
                </wp:positionV>
                <wp:extent cx="5495290" cy="8571865"/>
                <wp:effectExtent l="0" t="0" r="0" b="0"/>
                <wp:wrapNone/>
                <wp:docPr id="7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7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2.7pt;height:674.95pt;mso-wrap-distance-left:9.05pt;mso-wrap-distance-right:9.05pt;mso-wrap-distance-top:0pt;mso-wrap-distance-bottom:0pt;margin-top:-735.2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7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7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7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7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7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7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406400</wp:posOffset>
            </wp:positionH>
            <wp:positionV relativeFrom="paragraph">
              <wp:posOffset>-276225</wp:posOffset>
            </wp:positionV>
            <wp:extent cx="6502400" cy="9667875"/>
            <wp:effectExtent l="0" t="0" r="0" b="0"/>
            <wp:wrapTight wrapText="bothSides">
              <wp:wrapPolygon edited="0">
                <wp:start x="-37" y="0"/>
                <wp:lineTo x="-37" y="21571"/>
                <wp:lineTo x="21599" y="21571"/>
                <wp:lineTo x="21599" y="0"/>
                <wp:lineTo x="-37" y="0"/>
              </wp:wrapPolygon>
            </wp:wrapTight>
            <wp:docPr id="7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0" cy="966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928" w:gutter="0" w:header="0" w:top="1440" w:footer="0" w:bottom="96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arun's Manorah">
    <w:altName w:val="Tahoma"/>
    <w:charset w:val="00"/>
    <w:family w:val="auto"/>
    <w:pitch w:val="variable"/>
  </w:font>
  <w:font w:name="DSN ThaiRat">
    <w:altName w:val="Angsana New"/>
    <w:charset w:val="00"/>
    <w:family w:val="auto"/>
    <w:pitch w:val="variable"/>
  </w:font>
  <w:font w:name="ms Sans Serif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"/>
      <w:lvlJc w:val="left"/>
      <w:pPr>
        <w:tabs>
          <w:tab w:val="num" w:pos="1650"/>
        </w:tabs>
        <w:ind w:left="1650" w:hanging="390"/>
      </w:pPr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420"/>
        </w:tabs>
        <w:ind w:left="3420" w:hanging="1080"/>
      </w:pPr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140"/>
        </w:tabs>
        <w:ind w:left="41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5220"/>
        </w:tabs>
        <w:ind w:left="52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20"/>
        </w:tabs>
        <w:ind w:left="11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840"/>
        </w:tabs>
        <w:ind w:left="1840" w:hanging="360"/>
      </w:pPr>
      <w:rPr>
        <w:rFonts w:ascii="Angsana New" w:hAnsi="Angsana New" w:cs="Angsana New" w:hint="default"/>
      </w:rPr>
    </w:lvl>
    <w:lvl w:ilvl="2">
      <w:start w:val="1"/>
      <w:numFmt w:val="bullet"/>
      <w:lvlText w:val=""/>
      <w:lvlJc w:val="left"/>
      <w:pPr>
        <w:tabs>
          <w:tab w:val="num" w:pos="256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8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0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2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4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6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80"/>
        </w:tabs>
        <w:ind w:left="68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32"/>
      <w:szCs w:val="32"/>
      <w:lang w:val="en-US" w:bidi="th-TH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ngsana New" w:hAnsi="Angsana New" w:eastAsia="Times New Roman" w:cs="Angsana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3.png"/><Relationship Id="rId22" Type="http://schemas.openxmlformats.org/officeDocument/2006/relationships/image" Target="media/image5.jpeg"/><Relationship Id="rId23" Type="http://schemas.openxmlformats.org/officeDocument/2006/relationships/image" Target="media/image5.jpe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9:54:00Z</dcterms:created>
  <dc:creator>DarkUser</dc:creator>
  <dc:description/>
  <cp:keywords/>
  <dc:language>en-US</dc:language>
  <cp:lastModifiedBy>KROOBANNOK</cp:lastModifiedBy>
  <dcterms:modified xsi:type="dcterms:W3CDTF">2010-01-16T09:40:00Z</dcterms:modified>
  <cp:revision>13</cp:revision>
  <dc:subject/>
  <dc:title/>
</cp:coreProperties>
</file>