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25600</wp:posOffset>
                </wp:positionH>
                <wp:positionV relativeFrom="paragraph">
                  <wp:posOffset>114300</wp:posOffset>
                </wp:positionV>
                <wp:extent cx="1539875" cy="539750"/>
                <wp:effectExtent l="6985" t="6350" r="1905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3e9fe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  <w:tab w:val="left" w:pos="1944" w:leader="none"/>
                                <w:tab w:val="left" w:pos="23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ordia New" w:cs="Calibri"/>
                                <w:color w:val="auto"/>
                                <w:lang w:val="en-US" w:eastAsia="zh-CN" w:bidi="th-TH"/>
                              </w:rPr>
                              <w:t>บรรณานุ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128pt;margin-top:9pt;width:121.2pt;height:42.45pt;mso-wrap-style:square;v-text-anchor:top">
                <v:textbox>
                  <w:txbxContent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  <w:tab w:val="left" w:pos="1944" w:leader="none"/>
                          <w:tab w:val="left" w:pos="23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ordia New" w:cs="Calibri"/>
                          <w:color w:val="auto"/>
                          <w:lang w:val="en-US" w:eastAsia="zh-CN" w:bidi="th-TH"/>
                        </w:rPr>
                        <w:t>บรรณานุก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3e9fe"/>
                <v:stroke color="purple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spacing w:before="0" w:after="24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spacing w:before="24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ณะกรรมการการศึกษาขั้นพื้นฐาน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ู่มือการเรียนการสอนภาษาไทยคิดและเขียนเชิ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้างสรรค์  เรียงความ ย่อความ และสรุปความ ช่วงชั้นที่ ๒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 xml:space="preserve">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ค้าของสำนักงานคณะกรรมการสกสค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 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ังสือคู่มือการเรียนการสอนภาษาไทย  เรื่องสร้างเด็กไทยให้อ่านเก่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่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็ว ช่วงชั้นที่ 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ค้าของสำนักงานคณะกรรม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สกสค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ธาดา จันทร์เรือง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ไทยธุรกิ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มนุษย์ศาสตร์ มหาวิทยาลัยราชภัฎ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เชียงราย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มปป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รบดี สิริเนาวพงศ์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ฝึกเสริมทักษะการอ่านจับใจควา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ภาษาไทย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สำนักพิมพ์ฟิกสิกส์เซ็นเตอร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๒๕๕๔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พนธ์  เรืองณรงค์ และคณะ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ังสือชุดปฏิรูปการเรียนรู้ กลุ่มสาระการเรียนรู้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ไทยช่วงที่ 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ประสานมิตร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วิทย์  ตันตลานุกุล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นานพระธาตุผาเง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โรงพิมพ์แส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ศิลป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ชบัณฑิตยสถาน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จนานุกรม ฉบับราชบัณทิตยสถาน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พิมพ์ครั้งที่ ๑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นานมีบุ๊คส์พับลิเคชั่น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๖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ดพระแก้ว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ตานพระแก้ว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เชียงใหม่โรงพิมพ์แสงศิลป์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ดศรีโคมคำ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นานพระเจ้าตนหลวง ฉบับปริวรร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ะเยา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รงพิมพ์นรคนิวส์  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การพิมพ์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มศักดิ์  อัมพรวิสิทธิโสภ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ักษะการอ่านจับใจควา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พิมพ์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ภูมิบัณฑิต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๓๗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ลี รักสุทธี และคณะ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ฝึกทักษะ การอ่าน คิด วิเคราะห์ และเขียนสื่อความ 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สำนักพิมพ์พัฒนาศึกษ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ภิชิต  ศิริชัย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2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ที่ ๑  ฉบับที่ ๕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ระจำเดือนมิถุนายน  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3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ที่ ๑  ฉบับที่ </w:t>
      </w:r>
      <w:r>
        <w:rPr>
          <w:rFonts w:ascii="TH SarabunPSK" w:hAnsi="TH SarabunPSK" w:cs="TH SarabunPSK"/>
          <w:sz w:val="36"/>
          <w:sz w:val="36"/>
          <w:szCs w:val="36"/>
        </w:rPr>
        <w:t>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ประจำเดือน</w:t>
      </w:r>
      <w:r>
        <w:rPr>
          <w:rFonts w:ascii="TH SarabunPSK" w:hAnsi="TH SarabunPSK" w:cs="TH SarabunPSK"/>
          <w:sz w:val="36"/>
          <w:sz w:val="36"/>
          <w:szCs w:val="36"/>
        </w:rPr>
        <w:t>กันยา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4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ที่ </w:t>
      </w:r>
      <w:r>
        <w:rPr>
          <w:rFonts w:ascii="TH SarabunPSK" w:hAnsi="TH SarabunPSK" w:cs="TH SarabunPSK"/>
          <w:sz w:val="36"/>
          <w:sz w:val="36"/>
          <w:szCs w:val="36"/>
        </w:rPr>
        <w:t>๑๖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อกรินทร์  สี่มหาศาล และคณะ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ุดแม่บทมาตรฐาน หลักสูตรแกนกลางภาษาไทย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864"/>
          <w:tab w:val="left" w:pos="2326" w:leader="none"/>
        </w:tabs>
        <w:rPr>
          <w:rFonts w:ascii="Angsana New" w:hAnsi="Angsana New" w:cs="Angsana New"/>
          <w:vanish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ักษรเจริญทัศน์ อจท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  <w:bookmarkStart w:id="0" w:name="_PictureBullets"/>
      <w:bookmarkEnd w:id="0"/>
    </w:p>
    <w:sectPr>
      <w:type w:val="nextPage"/>
      <w:pgSz w:w="11906" w:h="16838"/>
      <w:pgMar w:left="2268" w:right="1440" w:gutter="0" w:header="0" w:top="2160" w:footer="0" w:bottom="1440"/>
      <w:pgBorders w:display="allPages" w:offsetFrom="text">
        <w:top w:val="double" w:sz="24" w:space="1" w:color="7030A0"/>
        <w:left w:val="double" w:sz="24" w:space="4" w:color="7030A0"/>
        <w:bottom w:val="double" w:sz="24" w:space="1" w:color="7030A0"/>
        <w:right w:val="double" w:sz="24" w:space="4" w:color="7030A0"/>
      </w:pgBorders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b/>
      <w:bCs/>
      <w:sz w:val="40"/>
      <w:szCs w:val="40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ascii="AngsanaUPC" w:hAnsi="AngsanaUPC" w:cs="AngsanaUPC"/>
      <w:sz w:val="32"/>
      <w:szCs w:val="37"/>
      <w:lang w:eastAsia="zh-CN"/>
    </w:rPr>
  </w:style>
  <w:style w:type="character" w:styleId="Style9">
    <w:name w:val="การเยื้องเนื้อความ อักขระ"/>
    <w:qFormat/>
    <w:rPr>
      <w:rFonts w:ascii="AngsanaUPC" w:hAnsi="AngsanaUPC" w:cs="AngsanaUPC"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UPC" w:hAnsi="AngsanaUPC" w:cs="AngsanaUPC"/>
      <w:b/>
      <w:bCs/>
      <w:sz w:val="40"/>
      <w:szCs w:val="4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left="2160" w:hanging="2160"/>
    </w:pPr>
    <w:rPr>
      <w:rFonts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Footer">
    <w:name w:val="Footer"/>
    <w:basedOn w:val="Normal"/>
    <w:pPr>
      <w:tabs>
        <w:tab w:val="clear" w:pos="864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0">
    <w:name w:val="ปกติ (เว็บ)"/>
    <w:basedOn w:val="Normal"/>
    <w:qFormat/>
    <w:pPr>
      <w:spacing w:before="100" w:after="100"/>
      <w:ind w:firstLine="600"/>
    </w:pPr>
    <w:rPr>
      <w:rFonts w:ascii="Angsana New" w:hAnsi="Angsana New" w:eastAsia="Times New Roman" w:cs="Angsana New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3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4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07:00Z</dcterms:created>
  <dc:creator>SS</dc:creator>
  <dc:description/>
  <cp:keywords/>
  <dc:language>en-US</dc:language>
  <cp:lastModifiedBy>KKD Windows Se7en V1</cp:lastModifiedBy>
  <cp:lastPrinted>2014-11-28T10:15:00Z</cp:lastPrinted>
  <dcterms:modified xsi:type="dcterms:W3CDTF">2014-11-28T03:17:00Z</dcterms:modified>
  <cp:revision>620</cp:revision>
  <dc:subject/>
  <dc:title>ชุดกิจกรรมการเรียนรู้ เรื่อง การพัฒนาทักษะการสื่อสารภาษาอังกฤษ</dc:title>
</cp:coreProperties>
</file>