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486400" cy="8458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431.95pt;height:665.95pt;mso-wrap-style:none;v-text-anchor:middle">
                <v:fill o:detectmouseclick="t" type="solid" color2="black"/>
                <v:stroke color="#993366" weight="38160" joinstyle="miter" endcap="flat"/>
                <w10:wrap type="none"/>
              </v:rect>
            </w:pict>
          </mc:Fallback>
        </mc:AlternateContent>
      </w:r>
    </w:p>
    <w:p>
      <w:pPr>
        <w:pStyle w:val="Heading4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คำนำ</w:t>
      </w:r>
    </w:p>
    <w:p>
      <w:pPr>
        <w:pStyle w:val="Heading4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64" w:leader="none"/>
          <w:tab w:val="left" w:pos="1224" w:leader="none"/>
          <w:tab w:val="left" w:pos="158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บบฝึกทักษะคณิตศาสตร์  เรื่อง  การแยกตัวประกอบพหุนามดีกรีสองตัวแปรเดียว สำหรับ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รื่อง การแยกตัวประกอบพหุนามดีกรีสองตัวแปรเดียว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ดยการหาตัวประกอบร่วม เล่มนี้ ได้จัดทำขึ้นเพื่อเป็นสื่อการเรียนรู้วิชาคณิตศาสตร์  ซึ่งได้จัดทำและเรียบเรียงให้สอดคล้องกับหลักสูตรขั้นพื้นฐานเพื่อให้การจัดกิจกรรมการเรียนรู้มีประสิทธิภาพ เกิดผลสัมฤทธิ์ตามจุดมุ่งหมายของหลักสูตรที่กำหนดไว้  และพัฒนาผลสัมฤทธิ์ทางการเรียนของนักเรียน  มุ่งเน้นทักษะการคิด  วิเคราะห์  การแก้ปัญหา  และประยุกต์ใช้ในชีวิตจริง  นักเรียนสามารถฝึกปฏิบัติได้ด้วยตนเอง  เนื้อหาในแบบฝึกทักษะนี้เรียงลำดับจากง่ายไปหายาก เป็นลำดับขั้นตอน ประกอบด้วย แบบทดสอบก่อนเรียน เนื้อหา  ตัวอย่าง  แบบฝึกทักษะ แบบทดส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ลังเรียน  แบบเฉลยซึ่งนักเรียนสามารถตรวจสอบผลงานได้ด้วย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บบฝึกทักษะคณิตศาสตร์ เรื่อง การแยกตัว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ระกอบพหุนามดีกรีสองตัวแปรเดียว สำ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ับนักเรียนชั้นมัธยมศึกษาปี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แยกตัวประกอบพหุนามดีกรีสองตัวแปรเดีย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ารหาตัวประกอบร่วม นี้มุ่งเสริมทักษะทางการเรียนรู้วิชาคณิตศาสตร์ของนักเรียน มีความยาก</w:t>
      </w:r>
      <w:r>
        <w:rPr>
          <w:rFonts w:ascii="Angsana New" w:hAnsi="Angsana New"/>
          <w:sz w:val="32"/>
          <w:sz w:val="32"/>
          <w:szCs w:val="32"/>
        </w:rPr>
        <w:t>ง่ายหลายระดับ  ครูจึงสามารถเลือกใช้ให้เหมาะสมกับความสามารถของนักเรียนได้เป็นอย่างดีเพื่อพัฒนาคุณภาพนักเรียนให้มีคุณภาพยิ่งขึ้น  และหวังว่าคงเป็นประโยชน์แก่วงการศึกษาและบุคลากรทางการศึกษาต่อไป</w:t>
      </w:r>
    </w:p>
    <w:p>
      <w:pPr>
        <w:pStyle w:val="Normal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Heading4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ุญสิตา  วิริยะพันธุ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-63500</wp:posOffset>
                </wp:positionV>
                <wp:extent cx="5486400" cy="78486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84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-5pt;width:431.95pt;height:617.95pt;mso-wrap-style:none;v-text-anchor:middle">
                <v:fill o:detectmouseclick="t" type="solid" color2="black"/>
                <v:stroke color="#993366" weight="381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40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>
          <w:trHeight w:val="387" w:hRule="atLeast"/>
        </w:trPr>
        <w:tc>
          <w:tcPr>
            <w:tcW w:w="7848" w:type="dxa"/>
            <w:tcBorders/>
          </w:tcPr>
          <w:p>
            <w:pPr>
              <w:pStyle w:val="Heading4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ำ  …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Heading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ารบัญ  ………………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</w:p>
        </w:tc>
      </w:tr>
      <w:tr>
        <w:trPr>
          <w:trHeight w:val="504" w:hRule="atLeast"/>
        </w:trPr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แนะนำการใช้แบบฝึกทักษะสำหรับครู  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แนะนำการใช้แบบฝึกทักษะสำหรับนักเรียน  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ตอนการใช้แบบฝึกทักษะสำหรับนักเรียน  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ุดประสงค์การเรียนรู้   แบบฝึกทักษะชุดที่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 การแยกตัวประกอบพหุนามดีกรีสองตัวแปรเดียวโดยการหาตัวประกอบร่วม  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บทดสอบก่อนเรียน  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864" w:leader="none"/>
                <w:tab w:val="left" w:pos="1224" w:leader="none"/>
                <w:tab w:val="left" w:pos="158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บความรู้  เรื่อง  การแยกตัวประกอบโดยการหาตัวประกอบร่วม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......</w:t>
            </w:r>
            <w:r>
              <w:rPr>
                <w:rFonts w:cs="Angsana New" w:ascii="Angsana New" w:hAnsi="Angsana New"/>
                <w:sz w:val="32"/>
                <w:szCs w:val="32"/>
              </w:rPr>
              <w:t>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ฝึกทักษะ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 ……………………………………………………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บฝึกทักษะ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……………………………………………………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บทดสอบหลังเรียน  ……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รณานุกรม  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ดาษคำตอบ  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ฉลยแบบฝึกทักษะ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   ..…………………………………………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ฉลยแบบฝึกทักษะ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 ……………………………………………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ลยแบบทดสอบก่อนเรียน  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ฉลยแบบทดสอบหลังเรียน  ………………………………………………………………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1080" w:top="216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01775</wp:posOffset>
          </wp:positionH>
          <wp:positionV relativeFrom="paragraph">
            <wp:posOffset>-677545</wp:posOffset>
          </wp:positionV>
          <wp:extent cx="7695565" cy="107041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95565" cy="1070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sz w:val="44"/>
      <w:szCs w:val="44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57:00Z</dcterms:created>
  <dc:creator>acer</dc:creator>
  <dc:description/>
  <cp:keywords/>
  <dc:language>en-US</dc:language>
  <cp:lastModifiedBy>home</cp:lastModifiedBy>
  <cp:lastPrinted>2011-07-17T15:08:00Z</cp:lastPrinted>
  <dcterms:modified xsi:type="dcterms:W3CDTF">2011-07-23T05:17:00Z</dcterms:modified>
  <cp:revision>25</cp:revision>
  <dc:subject/>
  <dc:title/>
</cp:coreProperties>
</file>